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54405</wp:posOffset>
                </wp:positionV>
                <wp:extent cx="7565390" cy="27063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27064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90.55pt;margin-top:-75.15pt;width:595.65pt;height:213.0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hyperlink r:id="rId7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56540</wp:posOffset>
                </wp:positionV>
                <wp:extent cx="1788160" cy="63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20.2pt" to="73.55pt,20.2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