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3080</wp:posOffset>
                </wp:positionH>
                <wp:positionV relativeFrom="paragraph">
                  <wp:posOffset>-417195</wp:posOffset>
                </wp:positionV>
                <wp:extent cx="632714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行政客服专员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90pt;mso-wrap-distance-left:9.05pt;mso-wrap-distance-right:9.05pt;mso-wrap-distance-top:0pt;mso-wrap-distance-bottom:0pt;margin-top:-32.85pt;mso-position-vertical-relative:text;margin-left:-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行政客服专员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基本信息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姓 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性 别： 女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年 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最高学历： 本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政治面貌： 群众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现居城市： 厦门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籍 贯： 厦门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婚姻状况： 未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联系电话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×××××××××××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电子邮箱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×××@××××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求职意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类型： 全职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期望薪资： 面议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地点： 厦门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行业： 文化、影视、出版 党政机关、团体事业 广告、公关咨询、策划 人力资源服务、人力资源开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求职职位： </w:t>
      </w:r>
      <w:hyperlink r:id="rId2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客服专员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文员 行政</w:t>
      </w:r>
      <w:hyperlink r:id="rId3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专员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助理 文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策划 校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录入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经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2-05 - 2013-03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汽车销售服务有限公司 行政助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描述： 会议记录，总经办邮件传达，日常行政事要，积累了自己初入社会工作经验的历练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3-04 - 2014-04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xxxx</w:t>
      </w:r>
      <w:hyperlink r:id="rId4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汽车销售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服务有限公司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M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文员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描述： 这个职位是销售部一个数据管理的工作岗位。从行政部转入销售部，让自己对公司的业务部门的进行有更深入的了解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教育经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9-09 - 2013-0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厦门大学 汉语言文学 本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专业描述： 现代汉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古代汉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汉语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国文化概论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文学理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国现当代文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国古代文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国近代文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国文学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自我评价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格随和乐观的我善于与人沟通，虚心接受他人意见并进行改正。做事认真，接受能力强，对于自己要做的事一定会尽心尽力尽职尽责将其做好，不光任何环境下用最短的时间去适应，健康生活和踏实工作的原则，注重团队精神和集体观念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2370</wp:posOffset>
            </wp:positionH>
            <wp:positionV relativeFrom="paragraph">
              <wp:posOffset>-903605</wp:posOffset>
            </wp:positionV>
            <wp:extent cx="7660005" cy="1098804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0005" cy="1098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795</wp:posOffset>
                </wp:positionH>
                <wp:positionV relativeFrom="paragraph">
                  <wp:posOffset>482600</wp:posOffset>
                </wp:positionV>
                <wp:extent cx="1228090" cy="552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52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行政客服专员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435pt;mso-wrap-distance-left:9.05pt;mso-wrap-distance-right:9.05pt;mso-wrap-distance-top:0pt;mso-wrap-distance-bottom:0pt;margin-top:38pt;mso-position-vertical-relative:text;margin-left: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行政客服专员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99b59af4e4cabc48&amp;k=%BF&#887;%FE&#1512;&#1329;&amp;k0=%BF&#887;%FE&#1512;&#1329;&amp;kdi0=0&amp;luki=4&amp;n=10&amp;p=baidu&amp;q=chinacpunioncpr&amp;rb=0&amp;rs=1&amp;seller_id=1&amp;sid=48bccae4f49ab599&amp;ssp2=1&amp;stid=0&amp;t=tpclicked3_hc&amp;tu=u1938199&amp;u=http://www.51test.net/show/4918822.html&amp;urlid=0" TargetMode="External"/><Relationship Id="rId3" Type="http://schemas.openxmlformats.org/officeDocument/2006/relationships/hyperlink" Target="http://cpro.baidu.com/cpro/ui/uijs.php?c=news&amp;cf=1001&amp;ch=0&amp;di=128&amp;fv=11&amp;jk=99b59af4e4cabc48&amp;k=&#1512;&#1329;&amp;k0=&#1512;&#1329;&amp;kdi0=0&amp;luki=3&amp;n=10&amp;p=baidu&amp;q=chinacpunioncpr&amp;rb=0&amp;rs=1&amp;seller_id=1&amp;sid=48bccae4f49ab599&amp;ssp2=1&amp;stid=0&amp;t=tpclicked3_hc&amp;tu=u1938199&amp;u=http://www.51test.net/show/4918822.html&amp;urlid=0" TargetMode="External"/><Relationship Id="rId4" Type="http://schemas.openxmlformats.org/officeDocument/2006/relationships/hyperlink" Target="http://cpro.baidu.com/cpro/ui/uijs.php?c=news&amp;cf=1001&amp;ch=0&amp;di=128&amp;fv=11&amp;jk=99b59af4e4cabc48&amp;k=%C6%FB%B3%B5%CF%FA%CA%DB&amp;k0=%C6%FB%B3%B5%CF%FA%CA%DB&amp;kdi0=0&amp;luki=1&amp;n=10&amp;p=baidu&amp;q=chinacpunioncpr&amp;rb=0&amp;rs=1&amp;seller_id=1&amp;sid=48bccae4f49ab599&amp;ssp2=1&amp;stid=0&amp;t=tpclicked3_hc&amp;tu=u1938199&amp;u=http://www.51test.net/show/4918822.html&amp;urlid=0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7T02:1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