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3440</wp:posOffset>
            </wp:positionH>
            <wp:positionV relativeFrom="paragraph">
              <wp:posOffset>-4889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5920</wp:posOffset>
                </wp:positionH>
                <wp:positionV relativeFrom="paragraph">
                  <wp:posOffset>-306070</wp:posOffset>
                </wp:positionV>
                <wp:extent cx="562800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70"/>
                                <w:szCs w:val="70"/>
                              </w:rPr>
                              <w:t>化工专业求职信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108.3pt;mso-wrap-distance-left:9.05pt;mso-wrap-distance-right:9.05pt;mso-wrap-distance-top:0pt;mso-wrap-distance-bottom:0pt;margin-top:-24.1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70"/>
                          <w:szCs w:val="7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70"/>
                          <w:szCs w:val="70"/>
                        </w:rPr>
                        <w:t>化工专业求职信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1110</wp:posOffset>
                </wp:positionH>
                <wp:positionV relativeFrom="paragraph">
                  <wp:posOffset>227965</wp:posOffset>
                </wp:positionV>
                <wp:extent cx="4837430" cy="910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7430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敬礼　　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pt;height:717pt;mso-wrap-distance-left:9.05pt;mso-wrap-distance-right:9.05pt;mso-wrap-distance-top:0pt;mso-wrap-distance-bottom:0pt;margin-top:17.95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textAlignment w:val="baseline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此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敬礼　　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6655</wp:posOffset>
                </wp:positionH>
                <wp:positionV relativeFrom="paragraph">
                  <wp:posOffset>-2421255</wp:posOffset>
                </wp:positionV>
                <wp:extent cx="2094865" cy="10836910"/>
                <wp:effectExtent l="0" t="0" r="0" b="0"/>
                <wp:wrapNone/>
                <wp:docPr id="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108370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0070c0" stroked="f" o:allowincell="f" style="position:absolute;margin-left:-92.65pt;margin-top:-190.65pt;width:164.9pt;height:853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168910</wp:posOffset>
                </wp:positionV>
                <wp:extent cx="476250" cy="476250"/>
                <wp:effectExtent l="8255" t="8255" r="8890" b="8890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960" y="149400"/>
                            <a:ext cx="176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30.35pt;margin-top:13.3pt;width:37.5pt;height:37.5pt" coordorigin="-607,266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-374;top:501;width:277;height:2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4" stroked="t" o:allowincell="f" style="position:absolute;left:-607;top:266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98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72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30.55pt;margin-top:20pt;width:37.5pt;height:37.5pt" coordorigin="-611,400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-352;top:642;width:244;height:24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40" stroked="t" o:allowincell="f" style="position:absolute;left:-611;top:400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172720</wp:posOffset>
                </wp:positionV>
                <wp:extent cx="476250" cy="476250"/>
                <wp:effectExtent l="8255" t="8255" r="8890" b="8890"/>
                <wp:wrapNone/>
                <wp:docPr id="7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6320"/>
                            <a:ext cx="1688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30.75pt;margin-top:13.6pt;width:37.5pt;height:37.5pt" coordorigin="-615,272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361;top:534;width:265;height:199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  <v:oval id="shape_0" ID="椭圆 43" stroked="t" o:allowincell="f" style="position:absolute;left:-615;top:272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6875</wp:posOffset>
                </wp:positionH>
                <wp:positionV relativeFrom="paragraph">
                  <wp:posOffset>635</wp:posOffset>
                </wp:positionV>
                <wp:extent cx="476250" cy="476250"/>
                <wp:effectExtent l="8255" t="8255" r="8890" b="8890"/>
                <wp:wrapNone/>
                <wp:docPr id="8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1.25pt;margin-top:0.05pt;width:37.5pt;height:37.5pt" coordorigin="-625,1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-345;top:224;width:202;height:3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ID="椭圆 37" stroked="t" o:allowincell="f" style="position:absolute;left:-625;top:1;width:749;height:749;mso-wrap-style:none;v-text-anchor:middle">
                  <v:fill o:detectmouseclick="t" on="false"/>
                  <v:stroke color="white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6:19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