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color w:val="FF0000"/>
                <w:kern w:val="0"/>
                <w:szCs w:val="21"/>
                <w:lang w:bidi="ar"/>
              </w:rPr>
              <w:t>173jL.com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>www.173jl.com</dc:description>
  <cp:keywords>www.173jl.com</cp:keywords>
  <dc:language>en-US</dc:language>
  <cp:lastModifiedBy>q1210</cp:lastModifiedBy>
  <dcterms:modified xsi:type="dcterms:W3CDTF">2023-02-26T06:22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