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54100</wp:posOffset>
                </wp:positionH>
                <wp:positionV relativeFrom="paragraph">
                  <wp:posOffset>-789305</wp:posOffset>
                </wp:positionV>
                <wp:extent cx="7344410" cy="10461625"/>
                <wp:effectExtent l="127000" t="127635" r="127000" b="126365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0461600"/>
                        </a:xfrm>
                        <a:prstGeom prst="rect">
                          <a:avLst/>
                        </a:prstGeom>
                        <a:solidFill>
                          <a:srgbClr val="ece7d1"/>
                        </a:solidFill>
                        <a:ln w="254160">
                          <a:solidFill>
                            <a:srgbClr val="8ccb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ce7d1" stroked="t" o:allowincell="f" style="position:absolute;margin-left:-83pt;margin-top:-62.15pt;width:578.25pt;height:823.7pt;mso-wrap-style:none;v-text-anchor:middle">
                <v:fill o:detectmouseclick="t" type="solid" color2="#13182e"/>
                <v:stroke color="#8ccb70" weight="2541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91160</wp:posOffset>
            </wp:positionH>
            <wp:positionV relativeFrom="paragraph">
              <wp:posOffset>-52705</wp:posOffset>
            </wp:positionV>
            <wp:extent cx="1806575" cy="173164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1605</wp:posOffset>
                </wp:positionH>
                <wp:positionV relativeFrom="paragraph">
                  <wp:posOffset>17272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3.6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860</wp:posOffset>
                </wp:positionH>
                <wp:positionV relativeFrom="paragraph">
                  <wp:posOffset>91440</wp:posOffset>
                </wp:positionV>
                <wp:extent cx="1942465" cy="516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包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65pt;mso-wrap-distance-left:9.05pt;mso-wrap-distance-right:9.05pt;mso-wrap-distance-top:0pt;mso-wrap-distance-bottom:0pt;margin-top:7.2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包装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2155</wp:posOffset>
                </wp:positionH>
                <wp:positionV relativeFrom="paragraph">
                  <wp:posOffset>53340</wp:posOffset>
                </wp:positionV>
                <wp:extent cx="1174750" cy="1174750"/>
                <wp:effectExtent l="0" t="0" r="635" b="635"/>
                <wp:wrapNone/>
                <wp:docPr id="5" name="正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174680"/>
                        </a:xfrm>
                        <a:prstGeom prst="ellipse">
                          <a:avLst/>
                        </a:prstGeom>
                        <a:solidFill>
                          <a:srgbClr val="8ccb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8" fillcolor="#8ccb70" stroked="f" o:allowincell="f" style="position:absolute;margin-left:-57.65pt;margin-top:4.2pt;width:92.45pt;height: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348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190500</wp:posOffset>
                </wp:positionV>
                <wp:extent cx="808990" cy="917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  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背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  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背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5513705" cy="470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艺术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产品、包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产品包装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7.05pt;mso-wrap-distance-left:9.05pt;mso-wrap-distance-right:9.05pt;mso-wrap-distance-top:0pt;mso-wrap-distance-bottom:0pt;margin-top:5.9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艺术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产品、包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产品包装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3730</wp:posOffset>
                </wp:positionH>
                <wp:positionV relativeFrom="paragraph">
                  <wp:posOffset>186690</wp:posOffset>
                </wp:positionV>
                <wp:extent cx="5466715" cy="1482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装设计、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广告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包装结构、标志设计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企业视觉识别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V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。专业课程：色彩、包装印刷工艺与经济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成本核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现代设计史、市场调研与设计定位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包装促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消费、包装设计与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品牌塑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包装策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及其应用等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16.75pt;mso-wrap-distance-left:9.05pt;mso-wrap-distance-right:9.05pt;mso-wrap-distance-top:0pt;mso-wrap-distance-bottom:0pt;margin-top:14.7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装设计、</w:t>
                      </w:r>
                      <w:hyperlink r:id="rId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广告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包装结构、标志设计、</w:t>
                      </w:r>
                      <w:hyperlink r:id="rId1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企业视觉识别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VI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。专业课程：色彩、包装印刷工艺与经济</w:t>
                      </w:r>
                      <w:hyperlink r:id="rId1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成本核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现代设计史、市场调研与设计定位、</w:t>
                      </w:r>
                      <w:hyperlink r:id="rId1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包装促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消费、包装设计与</w:t>
                      </w:r>
                      <w:hyperlink r:id="rId1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品牌塑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包装策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及其应用等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8825</wp:posOffset>
                </wp:positionH>
                <wp:positionV relativeFrom="paragraph">
                  <wp:posOffset>25400</wp:posOffset>
                </wp:positionV>
                <wp:extent cx="1174750" cy="1174750"/>
                <wp:effectExtent l="635" t="0" r="635" b="635"/>
                <wp:wrapNone/>
                <wp:docPr id="9" name="正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174680"/>
                        </a:xfrm>
                        <a:prstGeom prst="ellipse">
                          <a:avLst/>
                        </a:prstGeom>
                        <a:solidFill>
                          <a:srgbClr val="8ccb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8" fillcolor="#8ccb70" stroked="f" o:allowincell="f" style="position:absolute;margin-left:-59.75pt;margin-top:2pt;width:92.45pt;height: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348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4515</wp:posOffset>
                </wp:positionH>
                <wp:positionV relativeFrom="paragraph">
                  <wp:posOffset>160020</wp:posOffset>
                </wp:positionV>
                <wp:extent cx="808990" cy="9175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  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技  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2.6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  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技  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5037455" cy="37884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专业职称： 设计师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水平： 中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详细技能： 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MA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机以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Photoshop,Illustrator,Freehand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InDesign,pagemaker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设计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技能专长： 从事玩具电子产品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工作中经常用英语和海外客户及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英语水平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　　英语： 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98.3pt;mso-wrap-distance-left:9.05pt;mso-wrap-distance-right:9.05pt;mso-wrap-distance-top:0pt;mso-wrap-distance-bottom:0pt;margin-top:18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专业职称： 设计师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水平： 中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详细技能： 熟练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P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MA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机以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Photoshop,Illustrator,Freehand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InDesign,pagemaker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设计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技能专长： 从事玩具电子产品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工作中经常用英语和海外客户及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语言能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普通话： 流利 粤语： 一般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英语水平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　　英语： 熟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3145</wp:posOffset>
                </wp:positionH>
                <wp:positionV relativeFrom="paragraph">
                  <wp:posOffset>-797560</wp:posOffset>
                </wp:positionV>
                <wp:extent cx="7344410" cy="10461625"/>
                <wp:effectExtent l="127000" t="127635" r="127000" b="126365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0461600"/>
                        </a:xfrm>
                        <a:prstGeom prst="rect">
                          <a:avLst/>
                        </a:prstGeom>
                        <a:solidFill>
                          <a:srgbClr val="ece7d1"/>
                        </a:solidFill>
                        <a:ln w="254160">
                          <a:solidFill>
                            <a:srgbClr val="8ccb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ce7d1" stroked="t" o:allowincell="f" style="position:absolute;margin-left:-81.35pt;margin-top:-62.8pt;width:578.25pt;height:823.7pt;mso-wrap-style:none;v-text-anchor:middle">
                <v:fill o:detectmouseclick="t" type="solid" color2="#13182e"/>
                <v:stroke color="#8ccb70" weight="254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4530</wp:posOffset>
                </wp:positionH>
                <wp:positionV relativeFrom="paragraph">
                  <wp:posOffset>-469265</wp:posOffset>
                </wp:positionV>
                <wp:extent cx="1174750" cy="1174750"/>
                <wp:effectExtent l="0" t="0" r="635" b="635"/>
                <wp:wrapNone/>
                <wp:docPr id="13" name="正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174680"/>
                        </a:xfrm>
                        <a:prstGeom prst="ellipse">
                          <a:avLst/>
                        </a:prstGeom>
                        <a:solidFill>
                          <a:srgbClr val="8ccb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8" fillcolor="#8ccb70" stroked="f" o:allowincell="f" style="position:absolute;margin-left:-53.9pt;margin-top:-36.95pt;width:92.45pt;height: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348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0220</wp:posOffset>
                </wp:positionH>
                <wp:positionV relativeFrom="paragraph">
                  <wp:posOffset>-334645</wp:posOffset>
                </wp:positionV>
                <wp:extent cx="808990" cy="9175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  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经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26.35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  作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经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4860</wp:posOffset>
                </wp:positionH>
                <wp:positionV relativeFrom="paragraph">
                  <wp:posOffset>-332105</wp:posOffset>
                </wp:positionV>
                <wp:extent cx="5311775" cy="9629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(2006-03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1-10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公司性质： 外资企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 其他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担任职位： 包装平面设计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产品包装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玩具电子产品包装平面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工作中经常用英语和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主要工作职责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开发新的产品 包装平面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发给海外办公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，英，德，法，西，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确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不同国家的商品交易会的包装样板和产品目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需要，负责及时更新旧产品的包装设计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产品的丝印和雕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出菲林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离职原因： 想换个环境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(2003-07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6-03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公司性质： 外资企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 其他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担任职位： 平面设计工程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产品包装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MP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子产品平面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中经常用英语和海外客户及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离职原因： 为了寻求更大的发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758.2pt;mso-wrap-distance-left:9.05pt;mso-wrap-distance-right:9.05pt;mso-wrap-distance-top:0pt;mso-wrap-distance-bottom:0pt;margin-top:-26.1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(2006-03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1-10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公司性质： 外资企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 其他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担任职位： 包装平面设计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产品包装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从事玩具电子产品包装平面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工作中经常用英语和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主要工作职责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开发新的产品 包装平面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发给海外办公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美，英，德，法，西，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确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不同国家的商品交易会的包装样板和产品目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需要，负责及时更新旧产品的包装设计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产品的丝印和雕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出菲林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离职原因： 想换个环境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(2003-07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6-03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公司性质： 外资企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 其他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担任职位： 平面设计工程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产品包装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从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MP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子产品平面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中经常用英语和海外客户及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离职原因： 为了寻求更大的发展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7745</wp:posOffset>
                </wp:positionH>
                <wp:positionV relativeFrom="paragraph">
                  <wp:posOffset>-775335</wp:posOffset>
                </wp:positionV>
                <wp:extent cx="7344410" cy="10461625"/>
                <wp:effectExtent l="127000" t="127635" r="127000" b="126365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0461600"/>
                        </a:xfrm>
                        <a:prstGeom prst="rect">
                          <a:avLst/>
                        </a:prstGeom>
                        <a:solidFill>
                          <a:srgbClr val="ece7d1"/>
                        </a:solidFill>
                        <a:ln w="254160">
                          <a:solidFill>
                            <a:srgbClr val="8ccb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ce7d1" stroked="t" o:allowincell="f" style="position:absolute;margin-left:-79.35pt;margin-top:-61.05pt;width:578.25pt;height:823.7pt;mso-wrap-style:none;v-text-anchor:middle">
                <v:fill o:detectmouseclick="t" type="solid" color2="#13182e"/>
                <v:stroke color="#8ccb70" weight="254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4530</wp:posOffset>
                </wp:positionH>
                <wp:positionV relativeFrom="paragraph">
                  <wp:posOffset>-469265</wp:posOffset>
                </wp:positionV>
                <wp:extent cx="1174750" cy="1174750"/>
                <wp:effectExtent l="0" t="0" r="635" b="635"/>
                <wp:wrapNone/>
                <wp:docPr id="17" name="正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174680"/>
                        </a:xfrm>
                        <a:prstGeom prst="ellipse">
                          <a:avLst/>
                        </a:prstGeom>
                        <a:solidFill>
                          <a:srgbClr val="8ccb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8" fillcolor="#8ccb70" stroked="f" o:allowincell="f" style="position:absolute;margin-left:-53.9pt;margin-top:-36.95pt;width:92.45pt;height: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348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0220</wp:posOffset>
                </wp:positionH>
                <wp:positionV relativeFrom="paragraph">
                  <wp:posOffset>-334645</wp:posOffset>
                </wp:positionV>
                <wp:extent cx="808990" cy="9175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  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评  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26.35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  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评  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5355</wp:posOffset>
                </wp:positionH>
                <wp:positionV relativeFrom="paragraph">
                  <wp:posOffset>-126365</wp:posOffset>
                </wp:positionV>
                <wp:extent cx="5037455" cy="93745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937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本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企业形象设计策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C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策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视觉识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V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标志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LOGO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PACKAGE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广告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AD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品牌设计、展览展示、海报、画册及户内外广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广东省平面广告包装大赛中，此作品获得优秀作品设计奖，而且对摄影有浓厚兴趣，多次参加实践，有一定水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Mac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电脑，精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Freehan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photosho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coreldraw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CorelDRAW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制图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影视后期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remier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 在学习中，我注重理论与实践的结合，己具备了相当的实践操作能力，可独立进行广告策划、平面广告设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738.15pt;mso-wrap-distance-left:9.05pt;mso-wrap-distance-right:9.05pt;mso-wrap-distance-top:0pt;mso-wrap-distance-bottom:0pt;margin-top:-9.9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本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企业形象设计策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CI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策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视觉识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VI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标志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LOGO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PACKAGE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广告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AD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品牌设计、展览展示、海报、画册及户内外广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广东省平面广告包装大赛中，此作品获得优秀作品设计奖，而且对摄影有浓厚兴趣，多次参加实践，有一定水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练操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Mac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电脑，精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Freehan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练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photoshop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coreldraw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CorelDRAW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InDesign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制图软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影视后期软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remier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 在学习中，我注重理论与实践的结合，己具备了相当的实践操作能力，可独立进行广告策划、平面广告设计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4530</wp:posOffset>
                </wp:positionH>
                <wp:positionV relativeFrom="paragraph">
                  <wp:posOffset>1584325</wp:posOffset>
                </wp:positionV>
                <wp:extent cx="4004310" cy="3793490"/>
                <wp:effectExtent l="0" t="0" r="0" b="596900"/>
                <wp:wrapNone/>
                <wp:docPr id="20" name="椭圆形标注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4280" cy="3793320"/>
                        </a:xfrm>
                        <a:prstGeom prst="wedgeEllipseCallout">
                          <a:avLst>
                            <a:gd name="adj1" fmla="val -25046"/>
                            <a:gd name="adj2" fmla="val 65699"/>
                          </a:avLst>
                        </a:prstGeom>
                        <a:solidFill>
                          <a:srgbClr val="8ccb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" fillcolor="#8ccb70" stroked="f" o:allowincell="f" style="position:absolute;margin-left:53.9pt;margin-top:124.75pt;width:315.25pt;height:298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348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3765</wp:posOffset>
            </wp:positionH>
            <wp:positionV relativeFrom="paragraph">
              <wp:posOffset>2872740</wp:posOffset>
            </wp:positionV>
            <wp:extent cx="378460" cy="519430"/>
            <wp:effectExtent l="0" t="0" r="0" b="0"/>
            <wp:wrapNone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7580</wp:posOffset>
            </wp:positionH>
            <wp:positionV relativeFrom="paragraph">
              <wp:posOffset>3589020</wp:posOffset>
            </wp:positionV>
            <wp:extent cx="438150" cy="541655"/>
            <wp:effectExtent l="0" t="0" r="0" b="0"/>
            <wp:wrapNone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4560</wp:posOffset>
            </wp:positionH>
            <wp:positionV relativeFrom="paragraph">
              <wp:posOffset>4249420</wp:posOffset>
            </wp:positionV>
            <wp:extent cx="455930" cy="495935"/>
            <wp:effectExtent l="0" t="0" r="0" b="0"/>
            <wp:wrapNone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2645</wp:posOffset>
            </wp:positionH>
            <wp:positionV relativeFrom="paragraph">
              <wp:posOffset>2208530</wp:posOffset>
            </wp:positionV>
            <wp:extent cx="561340" cy="506730"/>
            <wp:effectExtent l="0" t="0" r="0" b="0"/>
            <wp:wrapNone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030</wp:posOffset>
                </wp:positionH>
                <wp:positionV relativeFrom="paragraph">
                  <wp:posOffset>5835015</wp:posOffset>
                </wp:positionV>
                <wp:extent cx="1422400" cy="78168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459.4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6445</wp:posOffset>
                </wp:positionH>
                <wp:positionV relativeFrom="paragraph">
                  <wp:posOffset>6604635</wp:posOffset>
                </wp:positionV>
                <wp:extent cx="1942465" cy="516255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包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65pt;mso-wrap-distance-left:9.05pt;mso-wrap-distance-right:9.05pt;mso-wrap-distance-top:0pt;mso-wrap-distance-bottom:0pt;margin-top:520.05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包装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0455</wp:posOffset>
                </wp:positionH>
                <wp:positionV relativeFrom="paragraph">
                  <wp:posOffset>2313940</wp:posOffset>
                </wp:positionV>
                <wp:extent cx="1001395" cy="367665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28.95pt;mso-wrap-distance-left:9.05pt;mso-wrap-distance-right:9.05pt;mso-wrap-distance-top:0pt;mso-wrap-distance-bottom:0pt;margin-top:182.2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18"/>
                          <w:szCs w:val="18"/>
                          <w:lang w:val="en-US" w:eastAsia="zh-CN"/>
                        </w:rPr>
                        <w:t>年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4397375</wp:posOffset>
                </wp:positionV>
                <wp:extent cx="1026795" cy="3810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46.25pt;mso-position-vertical-relative:text;margin-left:2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3009265</wp:posOffset>
                </wp:positionV>
                <wp:extent cx="1026795" cy="3810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36.95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9705</wp:posOffset>
                </wp:positionH>
                <wp:positionV relativeFrom="paragraph">
                  <wp:posOffset>3686810</wp:posOffset>
                </wp:positionV>
                <wp:extent cx="1026795" cy="3810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90.3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107978/13625872.htm" TargetMode="External"/><Relationship Id="rId4" Type="http://schemas.openxmlformats.org/officeDocument/2006/relationships/hyperlink" Target="http://baike.baidu.com/subview/2447359/2447359.htm" TargetMode="External"/><Relationship Id="rId5" Type="http://schemas.openxmlformats.org/officeDocument/2006/relationships/hyperlink" Target="http://baike.baidu.com/subview/45392/45392.htm" TargetMode="External"/><Relationship Id="rId6" Type="http://schemas.openxmlformats.org/officeDocument/2006/relationships/hyperlink" Target="http://baike.baidu.com/subview/1711232/1711232.htm" TargetMode="External"/><Relationship Id="rId7" Type="http://schemas.openxmlformats.org/officeDocument/2006/relationships/hyperlink" Target="http://baike.baidu.com/subview/555664/555664.htm" TargetMode="External"/><Relationship Id="rId8" Type="http://schemas.openxmlformats.org/officeDocument/2006/relationships/hyperlink" Target="http://baike.baidu.com/subview/1264399/1264399.htm" TargetMode="External"/><Relationship Id="rId9" Type="http://schemas.openxmlformats.org/officeDocument/2006/relationships/hyperlink" Target="http://baike.baidu.com/subview/107978/13625872.htm" TargetMode="External"/><Relationship Id="rId10" Type="http://schemas.openxmlformats.org/officeDocument/2006/relationships/hyperlink" Target="http://baike.baidu.com/subview/2447359/2447359.htm" TargetMode="External"/><Relationship Id="rId11" Type="http://schemas.openxmlformats.org/officeDocument/2006/relationships/hyperlink" Target="http://baike.baidu.com/subview/45392/45392.htm" TargetMode="External"/><Relationship Id="rId12" Type="http://schemas.openxmlformats.org/officeDocument/2006/relationships/hyperlink" Target="http://baike.baidu.com/subview/1711232/1711232.htm" TargetMode="External"/><Relationship Id="rId13" Type="http://schemas.openxmlformats.org/officeDocument/2006/relationships/hyperlink" Target="http://baike.baidu.com/subview/555664/555664.htm" TargetMode="External"/><Relationship Id="rId14" Type="http://schemas.openxmlformats.org/officeDocument/2006/relationships/hyperlink" Target="http://baike.baidu.com/subview/1264399/1264399.htm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7:3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