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27940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463040</wp:posOffset>
                </wp:positionH>
                <wp:positionV relativeFrom="paragraph">
                  <wp:posOffset>-926465</wp:posOffset>
                </wp:positionV>
                <wp:extent cx="7969250" cy="254000"/>
                <wp:effectExtent l="0" t="0" r="0" b="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cc9900" stroked="f" o:allowincell="f" style="position:absolute;margin-left:-115.2pt;margin-top:-72.9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2640</wp:posOffset>
                </wp:positionH>
                <wp:positionV relativeFrom="paragraph">
                  <wp:posOffset>438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pt;margin-top:3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6265</wp:posOffset>
                </wp:positionH>
                <wp:positionV relativeFrom="paragraph">
                  <wp:posOffset>250825</wp:posOffset>
                </wp:positionV>
                <wp:extent cx="6408420" cy="10050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420" cy="1005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6pt;height:791.4pt;mso-wrap-distance-left:9.05pt;mso-wrap-distance-right:9.05pt;mso-wrap-distance-top:0pt;mso-wrap-distance-bottom:0pt;margin-top:19.7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0885</wp:posOffset>
                </wp:positionH>
                <wp:positionV relativeFrom="paragraph">
                  <wp:posOffset>187325</wp:posOffset>
                </wp:positionV>
                <wp:extent cx="1156335" cy="243840"/>
                <wp:effectExtent l="0" t="0" r="635" b="635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6" fillcolor="#cc9900" stroked="f" o:allowincell="f" style="position:absolute;margin-left:-57.55pt;margin-top:14.7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94615</wp:posOffset>
                </wp:positionV>
                <wp:extent cx="1156335" cy="243840"/>
                <wp:effectExtent l="0" t="0" r="635" b="635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c9900" stroked="f" o:allowincell="f" style="position:absolute;margin-left:-52.9pt;margin-top:7.4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1040</wp:posOffset>
                </wp:positionH>
                <wp:positionV relativeFrom="paragraph">
                  <wp:posOffset>36195</wp:posOffset>
                </wp:positionV>
                <wp:extent cx="1156335" cy="243840"/>
                <wp:effectExtent l="0" t="0" r="635" b="127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9900" stroked="f" o:allowincell="f" style="position:absolute;margin-left:-55.2pt;margin-top:2.85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64770</wp:posOffset>
                </wp:positionV>
                <wp:extent cx="1156335" cy="243840"/>
                <wp:effectExtent l="0" t="0" r="635" b="635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43720"/>
                        </a:xfrm>
                        <a:custGeom>
                          <a:avLst/>
                          <a:gdLst>
                            <a:gd name="textAreaLeft" fmla="*/ 29880 w 655560"/>
                            <a:gd name="textAreaRight" fmla="*/ 625680 w 655560"/>
                            <a:gd name="textAreaTop" fmla="*/ 29880 h 138240"/>
                            <a:gd name="textAreaBottom" fmla="*/ 108360 h 138240"/>
                          </a:gdLst>
                          <a:ahLst/>
                          <a:rect l="textAreaLeft" t="textAreaTop" r="textAreaRight" b="textAreaBottom"/>
                          <a:pathLst>
                            <a:path w="102221" h="21600">
                              <a:moveTo>
                                <a:pt x="6624" y="0"/>
                              </a:moveTo>
                              <a:arcTo wR="6624" hR="6624" stAng="0" swAng="5400000"/>
                              <a:lnTo>
                                <a:pt x="0" y="14976"/>
                              </a:lnTo>
                              <a:arcTo wR="6624" hR="6624" stAng="16200000" swAng="5400000"/>
                              <a:lnTo>
                                <a:pt x="95597" y="21600"/>
                              </a:lnTo>
                              <a:arcTo wR="6624" hR="6624" stAng="10800000" swAng="5400000"/>
                              <a:lnTo>
                                <a:pt x="102221" y="6624"/>
                              </a:lnTo>
                              <a:arcTo wR="6624" hR="6624" stAng="5400000" swAng="5400000"/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cc9900" stroked="f" o:allowincell="f" style="position:absolute;margin-left:-55.5pt;margin-top:5.1pt;width:91pt;height:19.15pt;mso-wrap-style:none;v-text-anchor:middle" type="_x0000_t21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67435</wp:posOffset>
                </wp:positionH>
                <wp:positionV relativeFrom="paragraph">
                  <wp:posOffset>1656715</wp:posOffset>
                </wp:positionV>
                <wp:extent cx="7969250" cy="254000"/>
                <wp:effectExtent l="0" t="0" r="0" b="0"/>
                <wp:wrapNone/>
                <wp:docPr id="9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9320" cy="2541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c9900" stroked="f" o:allowincell="f" style="position:absolute;margin-left:-84.05pt;margin-top:130.45pt;width:627.45pt;height:19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1210</cp:lastModifiedBy>
  <dcterms:modified xsi:type="dcterms:W3CDTF">2023-02-26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