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685</wp:posOffset>
            </wp:positionH>
            <wp:positionV relativeFrom="paragraph">
              <wp:posOffset>-289560</wp:posOffset>
            </wp:positionV>
            <wp:extent cx="1421765" cy="177355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-922655</wp:posOffset>
                </wp:positionV>
                <wp:extent cx="635" cy="10706100"/>
                <wp:effectExtent l="25400" t="635" r="25400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06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pt,-72.65pt" to="-21.5pt,770.3pt" ID="直线 4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-908685</wp:posOffset>
                </wp:positionV>
                <wp:extent cx="635" cy="10692130"/>
                <wp:effectExtent l="25400" t="635" r="25400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2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71.55pt" to="-21pt,770.3pt" ID="直线 4" stroked="t" o:allowincell="f" style="position:absolute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9880</wp:posOffset>
                </wp:positionH>
                <wp:positionV relativeFrom="paragraph">
                  <wp:posOffset>-386715</wp:posOffset>
                </wp:positionV>
                <wp:extent cx="1344295" cy="1824355"/>
                <wp:effectExtent l="15240" t="14605" r="13970" b="14605"/>
                <wp:wrapNone/>
                <wp:docPr id="4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4240" cy="182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da7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324.4pt;margin-top:-30.5pt;width:105.8pt;height:143.6pt;flip:y;mso-wrap-style:none;v-text-anchor:middle">
                <v:fill o:detectmouseclick="t" on="false"/>
                <v:stroke color="#fda73a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635</wp:posOffset>
                </wp:positionH>
                <wp:positionV relativeFrom="paragraph">
                  <wp:posOffset>-7366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.8pt;mso-position-vertical-relative:text;margin-left: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01600</wp:posOffset>
                </wp:positionV>
                <wp:extent cx="506095" cy="429260"/>
                <wp:effectExtent l="0" t="0" r="635" b="635"/>
                <wp:wrapNone/>
                <wp:docPr id="6" name="右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a7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17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da73a" stroked="f" o:allowincell="f" style="position:absolute;margin-left:-23.95pt;margin-top:8pt;width:39.8pt;height:33.75pt;mso-wrap-style:none;v-text-anchor:middle">
                <v:fill o:detectmouseclick="t" type="solid" color2="#0258c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410</wp:posOffset>
                </wp:positionH>
                <wp:positionV relativeFrom="paragraph">
                  <wp:posOffset>80645</wp:posOffset>
                </wp:positionV>
                <wp:extent cx="1005840" cy="467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6.3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015</wp:posOffset>
                </wp:positionH>
                <wp:positionV relativeFrom="paragraph">
                  <wp:posOffset>40005</wp:posOffset>
                </wp:positionV>
                <wp:extent cx="4606290" cy="6350"/>
                <wp:effectExtent l="635" t="25400" r="635" b="2540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620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3.15pt" to="462.1pt,3.6pt" ID="直线 4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9195</wp:posOffset>
                </wp:positionH>
                <wp:positionV relativeFrom="paragraph">
                  <wp:posOffset>37465</wp:posOffset>
                </wp:positionV>
                <wp:extent cx="4728845" cy="6350"/>
                <wp:effectExtent l="635" t="25400" r="635" b="254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896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2.95pt" to="465.15pt,3.4pt" ID="直线 4" stroked="t" o:allowincell="f" style="position:absolute;flip:y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5380</wp:posOffset>
                </wp:positionH>
                <wp:positionV relativeFrom="paragraph">
                  <wp:posOffset>17780</wp:posOffset>
                </wp:positionV>
                <wp:extent cx="4702175" cy="15614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年龄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户籍：                         工作经验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122.95pt;mso-wrap-distance-left:9.05pt;mso-wrap-distance-right:9.05pt;mso-wrap-distance-top:0pt;mso-wrap-distance-bottom:0pt;margin-top:1.4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年龄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户籍：                         工作经验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85</wp:posOffset>
                </wp:positionH>
                <wp:positionV relativeFrom="paragraph">
                  <wp:posOffset>261620</wp:posOffset>
                </wp:positionV>
                <wp:extent cx="1005840" cy="4673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20.6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5075</wp:posOffset>
                </wp:positionH>
                <wp:positionV relativeFrom="paragraph">
                  <wp:posOffset>208280</wp:posOffset>
                </wp:positionV>
                <wp:extent cx="4606290" cy="6350"/>
                <wp:effectExtent l="635" t="25400" r="635" b="25400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620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6.4pt" to="459.9pt,16.85pt" ID="直线 4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0305</wp:posOffset>
                </wp:positionH>
                <wp:positionV relativeFrom="paragraph">
                  <wp:posOffset>208280</wp:posOffset>
                </wp:positionV>
                <wp:extent cx="4728845" cy="6350"/>
                <wp:effectExtent l="635" t="25400" r="635" b="25400"/>
                <wp:wrapNone/>
                <wp:docPr id="1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896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6.4pt" to="464.45pt,16.85pt" ID="直线 4" stroked="t" o:allowincell="f" style="position:absolute;flip:y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0990</wp:posOffset>
                </wp:positionH>
                <wp:positionV relativeFrom="paragraph">
                  <wp:posOffset>3810</wp:posOffset>
                </wp:positionV>
                <wp:extent cx="506095" cy="429260"/>
                <wp:effectExtent l="0" t="0" r="635" b="1270"/>
                <wp:wrapNone/>
                <wp:docPr id="14" name="右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a7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17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da73a" stroked="f" o:allowincell="f" style="position:absolute;margin-left:-23.7pt;margin-top:0.3pt;width:39.8pt;height:33.75pt;mso-wrap-style:none;v-text-anchor:middle">
                <v:fill o:detectmouseclick="t" type="solid" color2="#0258c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微软雅黑"/>
          <w:sz w:val="18"/>
          <w:lang w:eastAsia="zh-CN"/>
        </w:rPr>
      </w:pPr>
      <w:r>
        <w:rPr>
          <w:rFonts w:eastAsia="微软雅黑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3150</wp:posOffset>
                </wp:positionH>
                <wp:positionV relativeFrom="paragraph">
                  <wp:posOffset>27305</wp:posOffset>
                </wp:positionV>
                <wp:extent cx="4677410" cy="1346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职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房地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土建工程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程监理 总监代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职称：中级               月薪要求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求职类型：               希望工作地区：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106pt;mso-wrap-distance-left:9.05pt;mso-wrap-distance-right:9.05pt;mso-wrap-distance-top:0pt;mso-wrap-distance-bottom:0pt;margin-top:2.15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职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筑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房地产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土建工程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程监理 总监代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职称：中级               月薪要求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求职类型：               希望工作地区：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6545</wp:posOffset>
                </wp:positionH>
                <wp:positionV relativeFrom="paragraph">
                  <wp:posOffset>78105</wp:posOffset>
                </wp:positionV>
                <wp:extent cx="506095" cy="429260"/>
                <wp:effectExtent l="0" t="0" r="635" b="635"/>
                <wp:wrapNone/>
                <wp:docPr id="16" name="右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a7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17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da73a" stroked="f" o:allowincell="f" style="position:absolute;margin-left:-23.35pt;margin-top:6.15pt;width:39.8pt;height:33.75pt;mso-wrap-style:none;v-text-anchor:middle">
                <v:fill o:detectmouseclick="t" type="solid" color2="#0258c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985</wp:posOffset>
                </wp:positionH>
                <wp:positionV relativeFrom="paragraph">
                  <wp:posOffset>49530</wp:posOffset>
                </wp:positionV>
                <wp:extent cx="1005840" cy="4673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3.9pt;mso-position-vertical-relative:text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6975</wp:posOffset>
                </wp:positionH>
                <wp:positionV relativeFrom="paragraph">
                  <wp:posOffset>29845</wp:posOffset>
                </wp:positionV>
                <wp:extent cx="4606290" cy="6350"/>
                <wp:effectExtent l="635" t="25400" r="635" b="2540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620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2.35pt" to="456.9pt,2.8pt" ID="直线 4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2680</wp:posOffset>
                </wp:positionH>
                <wp:positionV relativeFrom="paragraph">
                  <wp:posOffset>29845</wp:posOffset>
                </wp:positionV>
                <wp:extent cx="4728845" cy="6350"/>
                <wp:effectExtent l="635" t="25400" r="635" b="25400"/>
                <wp:wrapNone/>
                <wp:docPr id="1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896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.35pt" to="460.7pt,2.8pt" ID="直线 4" stroked="t" o:allowincell="f" style="position:absolute;flip:y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0445</wp:posOffset>
                </wp:positionH>
                <wp:positionV relativeFrom="paragraph">
                  <wp:posOffset>57150</wp:posOffset>
                </wp:positionV>
                <wp:extent cx="5248910" cy="32524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毕业院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电力职业技术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筑工程技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程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750" w:leader="none"/>
                                <w:tab w:val="left" w:pos="1500" w:leader="none"/>
                                <w:tab w:val="left" w:pos="2925" w:leader="none"/>
                                <w:tab w:val="left" w:pos="4350" w:leader="none"/>
                                <w:tab w:val="left" w:pos="5775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受教育培训经历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业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建筑制图、建筑材料、房屋建 筑学、</w:t>
                            </w:r>
                            <w:hyperlink r:id="rId3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建筑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4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建筑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5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建筑施工技术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hyperlink r:id="rId6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建筑施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组织与管理、</w:t>
                            </w:r>
                            <w:hyperlink r:id="rId7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与地基基础、建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建筑测量、建筑工程预算、建筑监理、建筑项目招投标与合同管理、</w:t>
                            </w:r>
                            <w:hyperlink r:id="rId8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建筑法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750" w:leader="none"/>
                                <w:tab w:val="left" w:pos="1500" w:leader="none"/>
                                <w:tab w:val="left" w:pos="2925" w:leader="none"/>
                                <w:tab w:val="left" w:pos="4350" w:leader="none"/>
                                <w:tab w:val="left" w:pos="5775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256.1pt;mso-wrap-distance-left:9.05pt;mso-wrap-distance-right:9.05pt;mso-wrap-distance-top:0pt;mso-wrap-distance-bottom:0pt;margin-top:4.5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毕业院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电力职业技术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最高学历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专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一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筑工程技术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程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750" w:leader="none"/>
                          <w:tab w:val="left" w:pos="1500" w:leader="none"/>
                          <w:tab w:val="left" w:pos="2925" w:leader="none"/>
                          <w:tab w:val="left" w:pos="4350" w:leader="none"/>
                          <w:tab w:val="left" w:pos="5775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受教育培训经历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业获得证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编号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建筑制图、建筑材料、房屋建 筑学、</w:t>
                      </w:r>
                      <w:hyperlink r:id="rId9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建筑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10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建筑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11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建筑施工技术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hyperlink r:id="rId12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建筑施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组织与管理、</w:t>
                      </w:r>
                      <w:hyperlink r:id="rId13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与地基基础、建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建筑测量、建筑工程预算、建筑监理、建筑项目招投标与合同管理、</w:t>
                      </w:r>
                      <w:hyperlink r:id="rId14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建筑法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750" w:leader="none"/>
                          <w:tab w:val="left" w:pos="1500" w:leader="none"/>
                          <w:tab w:val="left" w:pos="2925" w:leader="none"/>
                          <w:tab w:val="left" w:pos="4350" w:leader="none"/>
                          <w:tab w:val="left" w:pos="5775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6700</wp:posOffset>
                </wp:positionH>
                <wp:positionV relativeFrom="paragraph">
                  <wp:posOffset>-888365</wp:posOffset>
                </wp:positionV>
                <wp:extent cx="635" cy="10692130"/>
                <wp:effectExtent l="25400" t="635" r="25400" b="635"/>
                <wp:wrapNone/>
                <wp:docPr id="2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2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69.95pt" to="-21pt,771.9pt" ID="直线 4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3210</wp:posOffset>
                </wp:positionH>
                <wp:positionV relativeFrom="paragraph">
                  <wp:posOffset>-259080</wp:posOffset>
                </wp:positionV>
                <wp:extent cx="506095" cy="429260"/>
                <wp:effectExtent l="0" t="635" r="635" b="635"/>
                <wp:wrapNone/>
                <wp:docPr id="22" name="右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a7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17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da73a" stroked="f" o:allowincell="f" style="position:absolute;margin-left:-22.3pt;margin-top:-20.4pt;width:39.8pt;height:33.75pt;mso-wrap-style:none;v-text-anchor:middle">
                <v:fill o:detectmouseclick="t" type="solid" color2="#0258c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345</wp:posOffset>
                </wp:positionH>
                <wp:positionV relativeFrom="paragraph">
                  <wp:posOffset>-273050</wp:posOffset>
                </wp:positionV>
                <wp:extent cx="1005840" cy="4673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21.5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5385</wp:posOffset>
                </wp:positionH>
                <wp:positionV relativeFrom="paragraph">
                  <wp:posOffset>161290</wp:posOffset>
                </wp:positionV>
                <wp:extent cx="4836795" cy="88138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881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  <w:tab w:val="left" w:pos="15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房产有限公司      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工程部部常务副经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陶金家园配套项目二期工程施工中独立处理施工的整个流程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务，并协调各部门工作，主持工程部日常工作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市建筑工程监理有限公司       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现场监理工程师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先后在电白丽涛花园住宅楼工程、电白人民路改建工程、茂名电信大楼工程。担任现场监理工程师，总监理工程师代表等岗位职务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市第一建筑工程公司      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预结算兼资料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负责该工程的预结算及资料填写整理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电白二建        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施工员、资料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施工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--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程施工现场组织管理，放线，质量、进度监控等。工程试验品送检，工程验收记录、资料归档，竣工资料制作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30" w:before="0" w:after="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694pt;mso-wrap-distance-left:9.05pt;mso-wrap-distance-right:9.05pt;mso-wrap-distance-top:0pt;mso-wrap-distance-bottom:0pt;margin-top:12.7pt;mso-position-vertical-relative:text;margin-left: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  <w:tab w:val="left" w:pos="15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房产有限公司      担任职务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工程部部常务副经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陶金家园配套项目二期工程施工中独立处理施工的整个流程事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务，并协调各部门工作，主持工程部日常工作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市建筑工程监理有限公司       担任职务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现场监理工程师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先后在电白丽涛花园住宅楼工程、电白人民路改建工程、茂名电信大楼工程。担任现场监理工程师，总监理工程师代表等岗位职务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市第一建筑工程公司      担任职务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预结算兼资料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负责该工程的预结算及资料填写整理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电白二建        担任职务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施工员、资料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施工员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--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程施工现场组织管理，放线，质量、进度监控等。工程试验品送检，工程验收记录、资料归档，竣工资料制作等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tLeast" w:line="30" w:before="0" w:after="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8245</wp:posOffset>
                </wp:positionH>
                <wp:positionV relativeFrom="paragraph">
                  <wp:posOffset>-1216025</wp:posOffset>
                </wp:positionV>
                <wp:extent cx="4606290" cy="6350"/>
                <wp:effectExtent l="635" t="25400" r="635" b="25400"/>
                <wp:wrapNone/>
                <wp:docPr id="2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620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-95.75pt" to="457pt,-95.3pt" ID="直线 4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-1216025</wp:posOffset>
                </wp:positionV>
                <wp:extent cx="4728845" cy="6350"/>
                <wp:effectExtent l="635" t="25400" r="635" b="25400"/>
                <wp:wrapNone/>
                <wp:docPr id="2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896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-95.75pt" to="460.15pt,-95.3pt" ID="直线 4" stroked="t" o:allowincell="f" style="position:absolute;flip:y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6700</wp:posOffset>
                </wp:positionH>
                <wp:positionV relativeFrom="paragraph">
                  <wp:posOffset>-4772025</wp:posOffset>
                </wp:positionV>
                <wp:extent cx="635" cy="10692130"/>
                <wp:effectExtent l="25400" t="635" r="25400" b="635"/>
                <wp:wrapNone/>
                <wp:docPr id="2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2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375.75pt" to="-21pt,466.1pt" ID="直线 4" stroked="t" o:allowincell="f" style="position:absolute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6700</wp:posOffset>
                </wp:positionH>
                <wp:positionV relativeFrom="paragraph">
                  <wp:posOffset>-898525</wp:posOffset>
                </wp:positionV>
                <wp:extent cx="635" cy="10692130"/>
                <wp:effectExtent l="25400" t="635" r="25400" b="635"/>
                <wp:wrapNone/>
                <wp:docPr id="2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2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70.75pt" to="-21pt,771.1pt" ID="直线 4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750</wp:posOffset>
                </wp:positionH>
                <wp:positionV relativeFrom="paragraph">
                  <wp:posOffset>-275590</wp:posOffset>
                </wp:positionV>
                <wp:extent cx="506095" cy="429260"/>
                <wp:effectExtent l="0" t="635" r="635" b="635"/>
                <wp:wrapNone/>
                <wp:docPr id="29" name="右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a7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17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da73a" stroked="f" o:allowincell="f" style="position:absolute;margin-left:-22.5pt;margin-top:-21.7pt;width:39.8pt;height:33.75pt;mso-wrap-style:none;v-text-anchor:middle">
                <v:fill o:detectmouseclick="t" type="solid" color2="#0258c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235</wp:posOffset>
                </wp:positionH>
                <wp:positionV relativeFrom="paragraph">
                  <wp:posOffset>-314325</wp:posOffset>
                </wp:positionV>
                <wp:extent cx="1005840" cy="4673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24.7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22860</wp:posOffset>
                </wp:positionV>
                <wp:extent cx="5020945" cy="168211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已考取《施工员证》、《质安员证》、《中级计算机辅助设计绘图员证》、《中级测量工证》及《计算机软件工证》上岗证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全国监理工程师上岗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省监理员、见证取样资格证、旁站监理员等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程师资格认定连续三年被评为公司先进监理工作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32.45pt;mso-wrap-distance-left:9.05pt;mso-wrap-distance-right:9.05pt;mso-wrap-distance-top:0pt;mso-wrap-distance-bottom:0pt;margin-top:1.8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已考取《施工员证》、《质安员证》、《中级计算机辅助设计绘图员证》、《中级测量工证》及《计算机软件工证》上岗证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全国监理工程师上岗证</w:t>
                      </w:r>
                      <w:r>
                        <w:rPr>
                          <w:rFonts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省监理员、见证取样资格证、旁站监理员等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程师资格认定连续三年被评为公司先进监理工作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6700</wp:posOffset>
                </wp:positionH>
                <wp:positionV relativeFrom="paragraph">
                  <wp:posOffset>-1800225</wp:posOffset>
                </wp:positionV>
                <wp:extent cx="635" cy="10692130"/>
                <wp:effectExtent l="25400" t="635" r="25400" b="635"/>
                <wp:wrapNone/>
                <wp:docPr id="3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2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141.75pt" to="-21pt,700.1pt" ID="直线 4" stroked="t" o:allowincell="f" style="position:absolute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8565</wp:posOffset>
                </wp:positionH>
                <wp:positionV relativeFrom="paragraph">
                  <wp:posOffset>-1239520</wp:posOffset>
                </wp:positionV>
                <wp:extent cx="4606290" cy="6350"/>
                <wp:effectExtent l="635" t="25400" r="635" b="25400"/>
                <wp:wrapNone/>
                <wp:docPr id="3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620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-97.6pt" to="458.6pt,-97.15pt" ID="直线 4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0965</wp:posOffset>
                </wp:positionH>
                <wp:positionV relativeFrom="paragraph">
                  <wp:posOffset>-1241425</wp:posOffset>
                </wp:positionV>
                <wp:extent cx="4728845" cy="6350"/>
                <wp:effectExtent l="635" t="25400" r="635" b="25400"/>
                <wp:wrapNone/>
                <wp:docPr id="3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896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-97.75pt" to="480.25pt,-97.3pt" ID="直线 4" stroked="t" o:allowincell="f" style="position:absolute;flip:y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2895</wp:posOffset>
                </wp:positionH>
                <wp:positionV relativeFrom="paragraph">
                  <wp:posOffset>178435</wp:posOffset>
                </wp:positionV>
                <wp:extent cx="506095" cy="429260"/>
                <wp:effectExtent l="0" t="0" r="635" b="1270"/>
                <wp:wrapNone/>
                <wp:docPr id="35" name="右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a7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17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da73a" stroked="f" o:allowincell="f" style="position:absolute;margin-left:-23.85pt;margin-top:14.05pt;width:39.8pt;height:33.75pt;mso-wrap-style:none;v-text-anchor:middle">
                <v:fill o:detectmouseclick="t" type="solid" color2="#0258c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135</wp:posOffset>
                </wp:positionH>
                <wp:positionV relativeFrom="paragraph">
                  <wp:posOffset>118745</wp:posOffset>
                </wp:positionV>
                <wp:extent cx="1005840" cy="46736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语言能力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9.35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语言能力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1415</wp:posOffset>
                </wp:positionH>
                <wp:positionV relativeFrom="paragraph">
                  <wp:posOffset>54610</wp:posOffset>
                </wp:positionV>
                <wp:extent cx="4606290" cy="6350"/>
                <wp:effectExtent l="635" t="25400" r="635" b="25400"/>
                <wp:wrapNone/>
                <wp:docPr id="3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620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4.3pt" to="454.1pt,4.75pt" ID="直线 4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7280</wp:posOffset>
                </wp:positionH>
                <wp:positionV relativeFrom="paragraph">
                  <wp:posOffset>53975</wp:posOffset>
                </wp:positionV>
                <wp:extent cx="4728845" cy="6350"/>
                <wp:effectExtent l="635" t="25400" r="635" b="25400"/>
                <wp:wrapNone/>
                <wp:docPr id="3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896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4.25pt" to="458.7pt,4.7pt" ID="直线 4" stroked="t" o:allowincell="f" style="position:absolute;flip:y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6965</wp:posOffset>
                </wp:positionH>
                <wp:positionV relativeFrom="paragraph">
                  <wp:posOffset>294640</wp:posOffset>
                </wp:positionV>
                <wp:extent cx="4211955" cy="157670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955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英语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国语水平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2B2B2B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2B2B2B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atLeast" w:line="375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粤语水平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2B2B2B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精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5pt;height:124.15pt;mso-wrap-distance-left:9.05pt;mso-wrap-distance-right:9.05pt;mso-wrap-distance-top:0pt;mso-wrap-distance-bottom:0pt;margin-top:23.2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英语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国语水平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2B2B2B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精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2B2B2B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atLeast" w:line="375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粤语水平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2B2B2B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精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380</wp:posOffset>
                </wp:positionH>
                <wp:positionV relativeFrom="paragraph">
                  <wp:posOffset>259080</wp:posOffset>
                </wp:positionV>
                <wp:extent cx="1005840" cy="46736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20.4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8450</wp:posOffset>
                </wp:positionH>
                <wp:positionV relativeFrom="paragraph">
                  <wp:posOffset>6350</wp:posOffset>
                </wp:positionV>
                <wp:extent cx="506095" cy="429260"/>
                <wp:effectExtent l="0" t="0" r="635" b="1270"/>
                <wp:wrapNone/>
                <wp:docPr id="41" name="右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a7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17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fda73a" stroked="f" o:allowincell="f" style="position:absolute;margin-left:-23.5pt;margin-top:0.5pt;width:39.8pt;height:33.75pt;mso-wrap-style:none;v-text-anchor:middle">
                <v:fill o:detectmouseclick="t" type="solid" color2="#0258c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0770</wp:posOffset>
                </wp:positionH>
                <wp:positionV relativeFrom="paragraph">
                  <wp:posOffset>239395</wp:posOffset>
                </wp:positionV>
                <wp:extent cx="4606290" cy="6350"/>
                <wp:effectExtent l="635" t="25400" r="635" b="254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620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8.85pt" to="447.75pt,19.3pt" ID="直线 4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2190</wp:posOffset>
                </wp:positionH>
                <wp:positionV relativeFrom="paragraph">
                  <wp:posOffset>242570</wp:posOffset>
                </wp:positionV>
                <wp:extent cx="4728845" cy="6350"/>
                <wp:effectExtent l="635" t="25400" r="635" b="25400"/>
                <wp:wrapNone/>
                <wp:docPr id="4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896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da73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9.1pt" to="452pt,19.55pt" ID="直线 4" stroked="t" o:allowincell="f" style="position:absolute;flip:y">
                <v:stroke color="#fda73a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6465</wp:posOffset>
                </wp:positionH>
                <wp:positionV relativeFrom="paragraph">
                  <wp:posOffset>60960</wp:posOffset>
                </wp:positionV>
                <wp:extent cx="4836795" cy="42164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较扎实的建筑理论知识，有一定现场工作经验，熟练掌握办公软件及相关的设计软件，擅长门窗、幕墙等外装饰工程的预结算及方案设计、施工现场管理工作，自学能力较强，善于学习总结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在工作中虚心向项目部的其他同事学习，掌握了工程施工的基本程序并能妥善处理施工中出现的各种问题。工作踏实认真，责任心强，较好的完成了公司指派的任务从参加工作至今，本人一直在施工现场但任各种管理职务，有较丰富的施工现场管理经验，对于施工现场的相关事项的处理、对各方面的协调能力也较强。工作认真踏实、责任心强，同时又有施工、监理、房地产开发商这三种行业的从业经验，相对而言更能适应该份工作，因此，我相信贵公司给我一个平台，我将为贵公司创造一片蓝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2B2B2B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32pt;mso-wrap-distance-left:9.05pt;mso-wrap-distance-right:9.05pt;mso-wrap-distance-top:0pt;mso-wrap-distance-bottom:0pt;margin-top:4.8pt;mso-position-vertical-relative:text;margin-left: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有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较扎实的建筑理论知识，有一定现场工作经验，熟练掌握办公软件及相关的设计软件，擅长门窗、幕墙等外装饰工程的预结算及方案设计、施工现场管理工作，自学能力较强，善于学习总结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在工作中虚心向项目部的其他同事学习，掌握了工程施工的基本程序并能妥善处理施工中出现的各种问题。工作踏实认真，责任心强，较好的完成了公司指派的任务从参加工作至今，本人一直在施工现场但任各种管理职务，有较丰富的施工现场管理经验，对于施工现场的相关事项的处理、对各方面的协调能力也较强。工作认真踏实、责任心强，同时又有施工、监理、房地产开发商这三种行业的从业经验，相对而言更能适应该份工作，因此，我相信贵公司给我一个平台，我将为贵公司创造一片蓝天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2B2B2B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4314;&#31569;&#21147;&#23398;&amp;hl_tag=textlink&amp;tn=SE_hldp01350_v6v6zkg6" TargetMode="External"/><Relationship Id="rId4" Type="http://schemas.openxmlformats.org/officeDocument/2006/relationships/hyperlink" Target="http://www.baidu.com/s?wd=&#24314;&#31569;&#32467;&#26500;&amp;hl_tag=textlink&amp;tn=SE_hldp01350_v6v6zkg6" TargetMode="External"/><Relationship Id="rId5" Type="http://schemas.openxmlformats.org/officeDocument/2006/relationships/hyperlink" Target="http://www.baidu.com/s?wd=&#24314;&#31569;&#26045;&#24037;&#25216;&#26415;&amp;hl_tag=textlink&amp;tn=SE_hldp01350_v6v6zkg6" TargetMode="External"/><Relationship Id="rId6" Type="http://schemas.openxmlformats.org/officeDocument/2006/relationships/hyperlink" Target="http://www.baidu.com/s?wd=&#24314;&#31569;&#26045;&#24037;&amp;hl_tag=textlink&amp;tn=SE_hldp01350_v6v6zkg6" TargetMode="External"/><Relationship Id="rId7" Type="http://schemas.openxmlformats.org/officeDocument/2006/relationships/hyperlink" Target="http://www.baidu.com/s?wd=&#22303;&#21147;&#23398;&amp;hl_tag=textlink&amp;tn=SE_hldp01350_v6v6zkg6" TargetMode="External"/><Relationship Id="rId8" Type="http://schemas.openxmlformats.org/officeDocument/2006/relationships/hyperlink" Target="http://www.baidu.com/s?wd=&#24314;&#31569;&#27861;&#35268;&amp;hl_tag=textlink&amp;tn=SE_hldp01350_v6v6zkg6" TargetMode="External"/><Relationship Id="rId9" Type="http://schemas.openxmlformats.org/officeDocument/2006/relationships/hyperlink" Target="http://www.baidu.com/s?wd=&#24314;&#31569;&#21147;&#23398;&amp;hl_tag=textlink&amp;tn=SE_hldp01350_v6v6zkg6" TargetMode="External"/><Relationship Id="rId10" Type="http://schemas.openxmlformats.org/officeDocument/2006/relationships/hyperlink" Target="http://www.baidu.com/s?wd=&#24314;&#31569;&#32467;&#26500;&amp;hl_tag=textlink&amp;tn=SE_hldp01350_v6v6zkg6" TargetMode="External"/><Relationship Id="rId11" Type="http://schemas.openxmlformats.org/officeDocument/2006/relationships/hyperlink" Target="http://www.baidu.com/s?wd=&#24314;&#31569;&#26045;&#24037;&#25216;&#26415;&amp;hl_tag=textlink&amp;tn=SE_hldp01350_v6v6zkg6" TargetMode="External"/><Relationship Id="rId12" Type="http://schemas.openxmlformats.org/officeDocument/2006/relationships/hyperlink" Target="http://www.baidu.com/s?wd=&#24314;&#31569;&#26045;&#24037;&amp;hl_tag=textlink&amp;tn=SE_hldp01350_v6v6zkg6" TargetMode="External"/><Relationship Id="rId13" Type="http://schemas.openxmlformats.org/officeDocument/2006/relationships/hyperlink" Target="http://www.baidu.com/s?wd=&#22303;&#21147;&#23398;&amp;hl_tag=textlink&amp;tn=SE_hldp01350_v6v6zkg6" TargetMode="External"/><Relationship Id="rId14" Type="http://schemas.openxmlformats.org/officeDocument/2006/relationships/hyperlink" Target="http://www.baidu.com/s?wd=&#24314;&#31569;&#27861;&#35268;&amp;hl_tag=textlink&amp;tn=SE_hldp01350_v6v6zkg6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2T03:5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