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E0EC"/>
  <w:body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020</wp:posOffset>
                </wp:positionH>
                <wp:positionV relativeFrom="paragraph">
                  <wp:posOffset>-447675</wp:posOffset>
                </wp:positionV>
                <wp:extent cx="7132955" cy="9789795"/>
                <wp:effectExtent l="8890" t="8890" r="7620" b="762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9789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2.6pt;margin-top:-35.25pt;width:561.6pt;height:770.8pt;mso-wrap-style:none;v-text-anchor:middle">
                <v:fill o:detectmouseclick="t" on="false"/>
                <v:stroke color="#604a7b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2715</wp:posOffset>
                </wp:positionH>
                <wp:positionV relativeFrom="paragraph">
                  <wp:posOffset>-723265</wp:posOffset>
                </wp:positionV>
                <wp:extent cx="5492115" cy="635000"/>
                <wp:effectExtent l="635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635040"/>
                        </a:xfrm>
                        <a:prstGeom prst="rect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604a7b" stroked="f" o:allowincell="f" style="position:absolute;margin-left:-10.45pt;margin-top:-56.95pt;width:432.4pt;height:49.95pt;mso-wrap-style:none;v-text-anchor:middle">
                <v:fill o:detectmouseclick="t" type="solid" color2="#9fb58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7535</wp:posOffset>
                </wp:positionH>
                <wp:positionV relativeFrom="paragraph">
                  <wp:posOffset>-80200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6E0EC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6E0EC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6E0EC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6E0EC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15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6E0EC"/>
                          <w:sz w:val="50"/>
                          <w:szCs w:val="50"/>
                        </w:rPr>
                      </w:pPr>
                      <w:r>
                        <w:rPr>
                          <w:color w:val="E6E0EC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E6E0EC"/>
                          <w:sz w:val="50"/>
                          <w:szCs w:val="50"/>
                        </w:rPr>
                      </w:pPr>
                      <w:r>
                        <w:rPr>
                          <w:color w:val="E6E0EC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19755</wp:posOffset>
                </wp:positionH>
                <wp:positionV relativeFrom="paragraph">
                  <wp:posOffset>-661670</wp:posOffset>
                </wp:positionV>
                <wp:extent cx="1918970" cy="526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E6E0E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E6E0EC"/>
                                <w:sz w:val="22"/>
                                <w:szCs w:val="22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41.45pt;mso-wrap-distance-left:9.05pt;mso-wrap-distance-right:9.05pt;mso-wrap-distance-top:0pt;mso-wrap-distance-bottom:0pt;margin-top:-52.1pt;mso-position-vertical-relative:text;margin-left:2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E6E0EC"/>
                          <w:sz w:val="22"/>
                          <w:szCs w:val="22"/>
                        </w:rPr>
                      </w:pPr>
                      <w:r>
                        <w:rPr>
                          <w:color w:val="E6E0EC"/>
                          <w:sz w:val="22"/>
                          <w:szCs w:val="22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1860</wp:posOffset>
                </wp:positionH>
                <wp:positionV relativeFrom="paragraph">
                  <wp:posOffset>116840</wp:posOffset>
                </wp:positionV>
                <wp:extent cx="1574800" cy="295910"/>
                <wp:effectExtent l="0" t="0" r="0" b="0"/>
                <wp:wrapNone/>
                <wp:docPr id="5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1.8pt;margin-top:9.2pt;width:124pt;height:23.3pt" coordorigin="-1436,184" coordsize="2480,466">
                <v:line id="shape_0" from="-1436,414" to="-338,414" ID="直线 19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0" fillcolor="#604a7b" stroked="f" o:allowincell="f" style="position:absolute;left:-688;top:184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3280</wp:posOffset>
                </wp:positionH>
                <wp:positionV relativeFrom="paragraph">
                  <wp:posOffset>1270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6.4pt;margin-top:0.1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04a7b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7340</wp:posOffset>
                </wp:positionH>
                <wp:positionV relativeFrom="paragraph">
                  <wp:posOffset>121920</wp:posOffset>
                </wp:positionV>
                <wp:extent cx="6099175" cy="9986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98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6E0EC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电话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6E0E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6E0E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86.3pt;mso-wrap-distance-left:9.05pt;mso-wrap-distance-right:9.05pt;mso-wrap-distance-top:0pt;mso-wrap-distance-bottom:0pt;margin-top:9.6pt;mso-position-vertical-relative:text;margin-left:-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color w:val="E6E0EC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电话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        本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6E0E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6E0E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210</wp:posOffset>
                </wp:positionH>
                <wp:positionV relativeFrom="paragraph">
                  <wp:posOffset>151130</wp:posOffset>
                </wp:positionV>
                <wp:extent cx="1574800" cy="295910"/>
                <wp:effectExtent l="0" t="0" r="0" b="0"/>
                <wp:wrapNone/>
                <wp:docPr id="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72.3pt;margin-top:11.9pt;width:123.95pt;height:23.3pt" coordorigin="-1446,238" coordsize="2479,466">
                <v:line id="shape_0" from="-1446,468" to="-348,468" ID="直线 23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4" fillcolor="#604a7b" stroked="f" o:allowincell="f" style="position:absolute;left:-698;top:238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4720</wp:posOffset>
                </wp:positionH>
                <wp:positionV relativeFrom="paragraph">
                  <wp:posOffset>38735</wp:posOffset>
                </wp:positionV>
                <wp:extent cx="1574800" cy="295910"/>
                <wp:effectExtent l="0" t="0" r="0" b="0"/>
                <wp:wrapNone/>
                <wp:docPr id="9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73.6pt;margin-top:3.05pt;width:124pt;height:23.3pt" coordorigin="-1472,61" coordsize="2480,466">
                <v:line id="shape_0" from="-1472,291" to="-374,291" ID="直线 26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7" fillcolor="#604a7b" stroked="f" o:allowincell="f" style="position:absolute;left:-724;top:61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9955</wp:posOffset>
                </wp:positionH>
                <wp:positionV relativeFrom="paragraph">
                  <wp:posOffset>187325</wp:posOffset>
                </wp:positionV>
                <wp:extent cx="1574800" cy="295910"/>
                <wp:effectExtent l="0" t="0" r="0" b="0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71.65pt;margin-top:14.75pt;width:123.95pt;height:23.3pt" coordorigin="-1433,295" coordsize="2479,466">
                <v:line id="shape_0" from="-1433,525" to="-335,525" ID="直线 29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30" fillcolor="#604a7b" stroked="f" o:allowincell="f" style="position:absolute;left:-685;top:295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0</wp:posOffset>
                </wp:positionH>
                <wp:positionV relativeFrom="paragraph">
                  <wp:posOffset>59690</wp:posOffset>
                </wp:positionV>
                <wp:extent cx="1574800" cy="295910"/>
                <wp:effectExtent l="0" t="0" r="0" b="0"/>
                <wp:wrapNone/>
                <wp:docPr id="11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73pt;margin-top:4.7pt;width:124pt;height:23.3pt" coordorigin="-1460,94" coordsize="2480,466">
                <v:line id="shape_0" from="-1460,324" to="-362,324" ID="直线 32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33" fillcolor="#604a7b" stroked="f" o:allowincell="f" style="position:absolute;left:-712;top:94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635</wp:posOffset>
                </wp:positionH>
                <wp:positionV relativeFrom="paragraph">
                  <wp:posOffset>802005</wp:posOffset>
                </wp:positionV>
                <wp:extent cx="8392160" cy="635000"/>
                <wp:effectExtent l="0" t="0" r="0" b="0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2320" cy="635040"/>
                        </a:xfrm>
                        <a:prstGeom prst="rect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604a7b" stroked="f" o:allowincell="f" style="position:absolute;margin-left:-100.05pt;margin-top:63.15pt;width:660.75pt;height:49.95pt;mso-wrap-style:none;v-text-anchor:middle">
                <v:fill o:detectmouseclick="t" type="solid" color2="#9fb58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020</wp:posOffset>
                </wp:positionH>
                <wp:positionV relativeFrom="paragraph">
                  <wp:posOffset>771525</wp:posOffset>
                </wp:positionV>
                <wp:extent cx="5013325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非常感谢您在百忙之中审阅我的简历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希望成为贵公司的一员。谢谢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37.5pt;mso-wrap-distance-left:9.05pt;mso-wrap-distance-right:9.05pt;mso-wrap-distance-top:0pt;mso-wrap-distance-bottom:0pt;margin-top:60.75pt;mso-position-vertical-relative:text;margin-left: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15"/>
                          <w:sz w:val="22"/>
                          <w:szCs w:val="22"/>
                          <w:shd w:fill="FFFFFF" w:val="clear"/>
                        </w:rPr>
                        <w:t>非常感谢您在百忙之中审阅我的简历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希望成为贵公司的一员。谢谢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