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2770</wp:posOffset>
                </wp:positionH>
                <wp:positionV relativeFrom="paragraph">
                  <wp:posOffset>-941705</wp:posOffset>
                </wp:positionV>
                <wp:extent cx="6515100" cy="107657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76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5.1pt;margin-top:-74.15pt;width:512.95pt;height:847.65pt;mso-wrap-style:none;v-text-anchor:middle">
                <v:fill o:detectmouseclick="t" type="solid" color2="black" opacity="0.3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167765</wp:posOffset>
                </wp:positionV>
                <wp:extent cx="5895975" cy="910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 用友，金蝶等，学习能力强，善于沟通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91.9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 用友，金蝶等，学习能力强，善于沟通。【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</wp:posOffset>
                </wp:positionH>
                <wp:positionV relativeFrom="paragraph">
                  <wp:posOffset>8890</wp:posOffset>
                </wp:positionV>
                <wp:extent cx="5628005" cy="1217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0"/>
                                <w:szCs w:val="70"/>
                              </w:rPr>
                              <w:t>护理毕业生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95.85pt;mso-wrap-distance-left:9.05pt;mso-wrap-distance-right:9.05pt;mso-wrap-distance-top:0pt;mso-wrap-distance-bottom:0pt;margin-top:0.7pt;mso-position-vertical-relative:text;margin-left: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0"/>
                          <w:szCs w:val="70"/>
                        </w:rPr>
                        <w:t>护理毕业生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2-09-09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