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200025</wp:posOffset>
                </wp:positionV>
                <wp:extent cx="5458460" cy="829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9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强烈成本意识和谈判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3.3pt;mso-wrap-distance-left:9.05pt;mso-wrap-distance-right:9.05pt;mso-wrap-distance-top:0pt;mso-wrap-distance-bottom:0pt;margin-top:15.7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强烈成本意识和谈判</w:t>
                      </w:r>
                      <w:hyperlink r:id="rId5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shd w:fill="FFFFFF" w:val="clear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kern w:val="0"/>
          <w:sz w:val="26"/>
          <w:szCs w:val="26"/>
          <w:lang w:bidi="ar"/>
        </w:rPr>
      </w:pPr>
      <w:r>
        <w:rPr>
          <w:rFonts w:eastAsia="微软雅黑" w:cs="微软雅黑" w:ascii="微软雅黑" w:hAnsi="微软雅黑"/>
          <w:b/>
          <w:kern w:val="0"/>
          <w:sz w:val="26"/>
          <w:szCs w:val="26"/>
          <w:lang w:bidi="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1851660</wp:posOffset>
            </wp:positionV>
            <wp:extent cx="7560310" cy="1069403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2-09-09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