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-66.4pt;margin-top:-71.15pt;width:168.3pt;height:845.95pt;mso-wrap-style:none;v-text-anchor:middle">
                <v:fill o:detectmouseclick="t" type="solid" color2="#262626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339966" stroked="t" o:allowincell="f" style="position:absolute;margin-left:-26.2pt;margin-top:-107.35pt;width:90.85pt;height:126.65pt;mso-wrap-style:none;v-text-anchor:middle;rotation:90" type="_x0000_t15">
                <v:fill o:detectmouseclick="t" type="solid" color2="#cc6699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39966" stroked="f" o:allowincell="f" style="position:absolute;margin-left:128.4pt;margin-top:-2.0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园林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园林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1590</wp:posOffset>
                </wp:positionV>
                <wp:extent cx="4389120" cy="9361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1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85pt;margin-top:4.15pt;width:95.95pt;height:125.2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66" stroked="f" o:allowincell="f" style="position:absolute;margin-left:131pt;margin-top:20.4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39966" stroked="f" o:allowincell="f" style="position:absolute;margin-left:-51pt;margin-top:6.45pt;width:139.15pt;height:73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9966" stroked="f" o:allowincell="f" style="position:absolute;margin-left:133.5pt;margin-top:9.8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1058545" cy="318135"/>
                <wp:effectExtent l="635" t="635" r="0" b="0"/>
                <wp:wrapNone/>
                <wp:docPr id="1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134.1pt;margin-top:0.6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