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提升自己综合能力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提升自己综合能力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