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0551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1524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9C6F2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49C6F2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2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9C6F2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49C6F2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7-11-08T01:27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