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3675</wp:posOffset>
                </wp:positionH>
                <wp:positionV relativeFrom="paragraph">
                  <wp:posOffset>1826260</wp:posOffset>
                </wp:positionV>
                <wp:extent cx="10795000" cy="525970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94960" cy="525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215.25pt;margin-top:143.75pt;width:849.95pt;height:414.1pt;mso-wrap-style:none;v-text-anchor:middle;rotation:9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331470</wp:posOffset>
                </wp:positionV>
                <wp:extent cx="7757160" cy="9575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957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-26.1pt;width:610.75pt;height:753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5375</wp:posOffset>
                </wp:positionH>
                <wp:positionV relativeFrom="paragraph">
                  <wp:posOffset>-13271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4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轮机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471930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8.65pt;margin-top:21.05pt;width:95.8pt;height:27.5pt" coordorigin="-1173,421" coordsize="1916,550">
                <v:rect id="shape_0" ID="矩形 17" fillcolor="#9bbb59" stroked="f" o:allowincell="f" style="position:absolute;left:-117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39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7366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0.75pt;margin-top:5.8pt;width:95.8pt;height:27.5pt" coordorigin="-1215,116" coordsize="1916,550">
                <v:rect id="shape_0" ID="矩形 21" fillcolor="#9bbb59" stroked="f" o:allowincell="f" style="position:absolute;left:-1215;top:116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350;top:323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1290320</wp:posOffset>
                </wp:positionV>
                <wp:extent cx="1216660" cy="34925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8.4pt;margin-top:101.6pt;width:95.8pt;height:27.5pt" coordorigin="-1168,2032" coordsize="1916,550">
                <v:rect id="shape_0" ID="矩形 27" fillcolor="#9bbb59" stroked="f" o:allowincell="f" style="position:absolute;left:-1168;top:2032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397;top:2239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7080</wp:posOffset>
                </wp:positionH>
                <wp:positionV relativeFrom="paragraph">
                  <wp:posOffset>330200</wp:posOffset>
                </wp:positionV>
                <wp:extent cx="1216660" cy="349250"/>
                <wp:effectExtent l="0" t="0" r="0" b="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0.4pt;margin-top:26pt;width:95.8pt;height:27.5pt" coordorigin="-1208,520" coordsize="1916,550">
                <v:rect id="shape_0" ID="矩形 24" fillcolor="#9bbb59" stroked="f" o:allowincell="f" style="position:absolute;left:-1208;top:5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357;top:7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