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328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0.45pt;margin-top:-47.8pt;width:92.5pt;height:108.3pt" coordorigin="-1009,-956" coordsize="1850,2166">
                <v:rect id="shape_0" ID="矩形 6" fillcolor="#cc9900" stroked="f" o:allowincell="f" style="position:absolute;left:-1008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-837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22860</wp:posOffset>
                </wp:positionV>
                <wp:extent cx="5704205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635" cy="862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65pt" to="-5.6pt,682.95pt" ID="直线 12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149860</wp:posOffset>
                </wp:positionV>
                <wp:extent cx="201295" cy="201295"/>
                <wp:effectExtent l="0" t="635" r="635" b="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" fillcolor="#cc9900" stroked="f" o:allowincell="f" style="position:absolute;margin-left:-12.25pt;margin-top:11.8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5851525" cy="88823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 xml:space="preserve">教育经历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699.4pt;mso-wrap-distance-left:9.05pt;mso-wrap-distance-right:9.05pt;mso-wrap-distance-top:0pt;mso-wrap-distance-bottom:0pt;margin-top:6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 xml:space="preserve">教育经历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269875</wp:posOffset>
                </wp:positionV>
                <wp:extent cx="201295" cy="201295"/>
                <wp:effectExtent l="0" t="635" r="635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-12.75pt;margin-top:21.2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68605</wp:posOffset>
                </wp:positionV>
                <wp:extent cx="201295" cy="201295"/>
                <wp:effectExtent l="0" t="635" r="635" b="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-13.15pt;margin-top:21.1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546100</wp:posOffset>
                </wp:positionV>
                <wp:extent cx="800100" cy="873125"/>
                <wp:effectExtent l="635" t="635" r="635" b="698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3000"/>
                          <a:chOff x="0" y="0"/>
                          <a:chExt cx="800280" cy="873000"/>
                        </a:xfrm>
                      </wpg:grpSpPr>
                      <wps:wsp>
                        <wps:cNvSpPr/>
                        <wps:spPr>
                          <a:xfrm rot="2700000">
                            <a:off x="117000" y="117000"/>
                            <a:ext cx="565920" cy="565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640" y="324000"/>
                            <a:ext cx="45396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75pt;margin-top:52.25pt;width:44.55pt;height:52.1pt" coordorigin="-535,1045" coordsize="891,1042">
                <v:rect id="shape_0" ID="矩形 10" fillcolor="#cc9900" stroked="f" o:allowincell="f" style="position:absolute;left:-535;top:1044;width:890;height:890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11" stroked="t" o:allowincell="f" style="position:absolute;left:-450;top:1370;width:714;height:71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