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9395</wp:posOffset>
                </wp:positionH>
                <wp:positionV relativeFrom="paragraph">
                  <wp:posOffset>-309880</wp:posOffset>
                </wp:positionV>
                <wp:extent cx="1460500" cy="1978025"/>
                <wp:effectExtent l="9525" t="9525" r="9525" b="9525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0520" cy="197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5d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-18.9pt;margin-top:-24.45pt;width:114.95pt;height:155.7pt;flip:y;mso-wrap-style:none;v-text-anchor:middle">
                <v:fill o:detectmouseclick="t" type="solid" color2="black"/>
                <v:stroke color="#3395de" weight="1908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6875</wp:posOffset>
            </wp:positionH>
            <wp:positionV relativeFrom="paragraph">
              <wp:posOffset>531495</wp:posOffset>
            </wp:positionV>
            <wp:extent cx="427355" cy="42735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77035</wp:posOffset>
            </wp:positionH>
            <wp:positionV relativeFrom="paragraph">
              <wp:posOffset>1240155</wp:posOffset>
            </wp:positionV>
            <wp:extent cx="427355" cy="42735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45865</wp:posOffset>
            </wp:positionH>
            <wp:positionV relativeFrom="paragraph">
              <wp:posOffset>1243330</wp:posOffset>
            </wp:positionV>
            <wp:extent cx="427355" cy="42735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55390</wp:posOffset>
            </wp:positionH>
            <wp:positionV relativeFrom="paragraph">
              <wp:posOffset>563880</wp:posOffset>
            </wp:positionV>
            <wp:extent cx="427355" cy="42735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64795</wp:posOffset>
            </wp:positionH>
            <wp:positionV relativeFrom="paragraph">
              <wp:posOffset>-150495</wp:posOffset>
            </wp:positionV>
            <wp:extent cx="1496695" cy="1866265"/>
            <wp:effectExtent l="0" t="0" r="0" b="0"/>
            <wp:wrapTopAndBottom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1495</wp:posOffset>
                </wp:positionH>
                <wp:positionV relativeFrom="paragraph">
                  <wp:posOffset>539115</wp:posOffset>
                </wp:positionV>
                <wp:extent cx="1264285" cy="3676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PHP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程序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8.95pt;mso-wrap-distance-left:9.05pt;mso-wrap-distance-right:9.05pt;mso-wrap-distance-top:0pt;mso-wrap-distance-bottom:0pt;margin-top:42.45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18"/>
                          <w:szCs w:val="18"/>
                          <w:lang w:eastAsia="zh-CN"/>
                        </w:rPr>
                        <w:t>PHP</w:t>
                      </w:r>
                      <w:r>
                        <w:rPr>
                          <w:b w:val="false"/>
                          <w:bCs/>
                          <w:sz w:val="18"/>
                          <w:szCs w:val="18"/>
                          <w:lang w:eastAsia="zh-CN"/>
                        </w:rPr>
                        <w:t>程序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6230</wp:posOffset>
                </wp:positionH>
                <wp:positionV relativeFrom="paragraph">
                  <wp:posOffset>-460375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25pt;mso-position-vertical-relative:text;margin-left:1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7080</wp:posOffset>
                </wp:positionH>
                <wp:positionV relativeFrom="paragraph">
                  <wp:posOffset>1264285</wp:posOffset>
                </wp:positionV>
                <wp:extent cx="1026795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9.55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3215</wp:posOffset>
                </wp:positionH>
                <wp:positionV relativeFrom="paragraph">
                  <wp:posOffset>584200</wp:posOffset>
                </wp:positionV>
                <wp:extent cx="1026795" cy="381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46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0360</wp:posOffset>
                </wp:positionH>
                <wp:positionV relativeFrom="paragraph">
                  <wp:posOffset>1271905</wp:posOffset>
                </wp:positionV>
                <wp:extent cx="1026795" cy="381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00.15pt;mso-position-vertical-relative:text;margin-left:3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270510</wp:posOffset>
                </wp:positionV>
                <wp:extent cx="1718310" cy="342265"/>
                <wp:effectExtent l="0" t="635" r="635" b="0"/>
                <wp:wrapNone/>
                <wp:docPr id="12" name="弧边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33" coordsize="432472,216024" path="m33069,0l399403,0l415479,23844c426421,49714,432472,78157,432472,108013c432472,137869,426421,166312,415479,192182l399405,216024l33068,216024l16993,192182c6051,166312,0,137869,0,108013c0,78157,6051,49714,16993,23844l33069,0xe" fillcolor="#3395de" stroked="f" o:allowincell="f" style="position:absolute;margin-left:5.35pt;margin-top:21.3pt;width:135.25pt;height:26.9pt;mso-wrap-style:none;v-text-anchor:middle">
                <v:fill o:detectmouseclick="t" type="solid" color2="#cc6a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055</wp:posOffset>
                </wp:positionH>
                <wp:positionV relativeFrom="paragraph">
                  <wp:posOffset>204470</wp:posOffset>
                </wp:positionV>
                <wp:extent cx="476250" cy="476250"/>
                <wp:effectExtent l="0" t="0" r="635" b="635"/>
                <wp:wrapNone/>
                <wp:docPr id="13" name="正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8" fillcolor="#3395de" stroked="f" o:allowincell="f" style="position:absolute;margin-left:-4.65pt;margin-top:16.1pt;width:37.45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6a2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237490</wp:posOffset>
                </wp:positionV>
                <wp:extent cx="402590" cy="402590"/>
                <wp:effectExtent l="0" t="0" r="635" b="635"/>
                <wp:wrapNone/>
                <wp:docPr id="14" name="正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40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8" fillcolor="white" stroked="f" o:allowincell="f" style="position:absolute;margin-left:-1.6pt;margin-top:18.7pt;width:31.65pt;height:3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845</wp:posOffset>
                </wp:positionH>
                <wp:positionV relativeFrom="paragraph">
                  <wp:posOffset>197485</wp:posOffset>
                </wp:positionV>
                <wp:extent cx="1005840" cy="4756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5.55pt;mso-position-vertical-relative:text;margin-left: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195</wp:posOffset>
                </wp:positionH>
                <wp:positionV relativeFrom="paragraph">
                  <wp:posOffset>81280</wp:posOffset>
                </wp:positionV>
                <wp:extent cx="635" cy="6515735"/>
                <wp:effectExtent l="25400" t="635" r="25400" b="635"/>
                <wp:wrapNone/>
                <wp:docPr id="1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15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95d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6.4pt" to="12.85pt,519.4pt" ID="直线 35" stroked="t" o:allowincell="f" style="position:absolute">
                <v:stroke color="#3395de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120</wp:posOffset>
                </wp:positionH>
                <wp:positionV relativeFrom="paragraph">
                  <wp:posOffset>212090</wp:posOffset>
                </wp:positionV>
                <wp:extent cx="5608955" cy="12299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硕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计算机应用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二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PHP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程序员编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5pt;height:96.85pt;mso-wrap-distance-left:9.05pt;mso-wrap-distance-right:9.05pt;mso-wrap-distance-top:0pt;mso-wrap-distance-bottom:0pt;margin-top:16.7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硕士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计算机应用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二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PHP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程序员编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学专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获得证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证书编号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10</wp:posOffset>
                </wp:positionH>
                <wp:positionV relativeFrom="paragraph">
                  <wp:posOffset>66675</wp:posOffset>
                </wp:positionV>
                <wp:extent cx="179705" cy="179705"/>
                <wp:effectExtent l="635" t="635" r="0" b="0"/>
                <wp:wrapNone/>
                <wp:docPr id="18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5.3pt;margin-top:5.2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070</wp:posOffset>
                </wp:positionH>
                <wp:positionV relativeFrom="paragraph">
                  <wp:posOffset>274955</wp:posOffset>
                </wp:positionV>
                <wp:extent cx="5688330" cy="12592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语言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c++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 数据结构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asp  java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程序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高级语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程序设计（一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数据库及其应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网络技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数据结构导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线性代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应用技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组成原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操作系统概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电子技术基础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99.15pt;mso-wrap-distance-left:9.05pt;mso-wrap-distance-right:9.05pt;mso-wrap-distance-top:0pt;mso-wrap-distance-bottom:0pt;margin-top:21.65pt;mso-position-vertical-relative:text;margin-left: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语言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c++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 数据结构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asp  java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程序设计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高级语言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程序设计（一）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数据库及其应用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网络技术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数据结构导论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线性代数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应用技术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组成原理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操作系统概论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电子技术基础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</wp:posOffset>
                </wp:positionH>
                <wp:positionV relativeFrom="paragraph">
                  <wp:posOffset>161925</wp:posOffset>
                </wp:positionV>
                <wp:extent cx="179705" cy="179705"/>
                <wp:effectExtent l="635" t="635" r="0" b="0"/>
                <wp:wrapNone/>
                <wp:docPr id="20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6.3pt;margin-top:12.7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06680</wp:posOffset>
            </wp:positionH>
            <wp:positionV relativeFrom="paragraph">
              <wp:posOffset>69215</wp:posOffset>
            </wp:positionV>
            <wp:extent cx="1847850" cy="476250"/>
            <wp:effectExtent l="0" t="0" r="0" b="0"/>
            <wp:wrapTopAndBottom/>
            <wp:docPr id="2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315</wp:posOffset>
                </wp:positionH>
                <wp:positionV relativeFrom="paragraph">
                  <wp:posOffset>61595</wp:posOffset>
                </wp:positionV>
                <wp:extent cx="1005840" cy="4756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85pt;mso-position-vertical-relative:text;margin-left: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715</wp:posOffset>
                </wp:positionH>
                <wp:positionV relativeFrom="paragraph">
                  <wp:posOffset>295275</wp:posOffset>
                </wp:positionV>
                <wp:extent cx="5809615" cy="330898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330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  <w:t xml:space="preserve">1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、精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PHP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SQL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标准语句，熟悉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C# 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语言和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ASP.NET 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开发，熟悉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AJAX 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技术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  <w:t xml:space="preserve">2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、熟悉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SQL Server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Mysql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等数据库系统的使用，了解其他数据库的一些基本应用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  <w:t xml:space="preserve">3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、熟悉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XHTML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CSS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Javascript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Jquery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，可以写出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W3C 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标准代码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  <w:t xml:space="preserve">4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、熟悉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服务器的配置及操作，了解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Linux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等服务器操作系统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资深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程序员，拥有较丰富的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开发经验和网页制作经验，曾经自主开发了多个网站，并且拥有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B/S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信息管理系统的开发经验！精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PHP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程序开发，熟悉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ASP.NET 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编程，并对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PHP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等其他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编程语言有一定的了解！专注于社会性网络方面的开发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260.55pt;mso-wrap-distance-left:9.05pt;mso-wrap-distance-right:9.05pt;mso-wrap-distance-top:0pt;mso-wrap-distance-bottom:0pt;margin-top:23.25pt;mso-position-vertical-relative:text;margin-left: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  <w:t xml:space="preserve">1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、精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PHP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SQL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标准语句，熟悉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C# 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语言和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ASP.NET 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开发，熟悉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AJAX 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技术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  <w:t xml:space="preserve">2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、熟悉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SQL Server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Mysql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等数据库系统的使用，了解其他数据库的一些基本应用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  <w:t xml:space="preserve">3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、熟悉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XHTML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CSS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Javascript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Jquery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，可以写出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W3C 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标准代码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  <w:t xml:space="preserve">4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、熟悉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Windows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服务器的配置及操作，了解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Linux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等服务器操作系统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资深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程序员，拥有较丰富的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开发经验和网页制作经验，曾经自主开发了多个网站，并且拥有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B/S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信息管理系统的开发经验！精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PHP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程序开发，熟悉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ASP.NET 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编程，并对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PHP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等其他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编程语言有一定的了解！专注于社会性网络方面的开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0</wp:posOffset>
                </wp:positionH>
                <wp:positionV relativeFrom="paragraph">
                  <wp:posOffset>17145</wp:posOffset>
                </wp:positionV>
                <wp:extent cx="179705" cy="179705"/>
                <wp:effectExtent l="635" t="635" r="0" b="0"/>
                <wp:wrapNone/>
                <wp:docPr id="24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5pt;margin-top:1.3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465</wp:posOffset>
                </wp:positionH>
                <wp:positionV relativeFrom="paragraph">
                  <wp:posOffset>-67945</wp:posOffset>
                </wp:positionV>
                <wp:extent cx="635" cy="9273540"/>
                <wp:effectExtent l="25400" t="635" r="25400" b="635"/>
                <wp:wrapNone/>
                <wp:docPr id="2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7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95d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-5.35pt" to="12.95pt,724.8pt" ID="直线 35" stroked="t" o:allowincell="f" style="position:absolute">
                <v:stroke color="#3395de" weight="507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2705</wp:posOffset>
            </wp:positionH>
            <wp:positionV relativeFrom="paragraph">
              <wp:posOffset>-262255</wp:posOffset>
            </wp:positionV>
            <wp:extent cx="1847850" cy="476250"/>
            <wp:effectExtent l="0" t="0" r="0" b="0"/>
            <wp:wrapTopAndBottom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660</wp:posOffset>
                </wp:positionH>
                <wp:positionV relativeFrom="paragraph">
                  <wp:posOffset>390525</wp:posOffset>
                </wp:positionV>
                <wp:extent cx="179705" cy="179705"/>
                <wp:effectExtent l="635" t="635" r="0" b="0"/>
                <wp:wrapNone/>
                <wp:docPr id="27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5.8pt;margin-top:30.7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875</wp:posOffset>
                </wp:positionH>
                <wp:positionV relativeFrom="paragraph">
                  <wp:posOffset>-270510</wp:posOffset>
                </wp:positionV>
                <wp:extent cx="1005840" cy="4756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1.3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065</wp:posOffset>
                </wp:positionH>
                <wp:positionV relativeFrom="paragraph">
                  <wp:posOffset>222250</wp:posOffset>
                </wp:positionV>
                <wp:extent cx="5090795" cy="89776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897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clear" w:pos="420"/>
                                <w:tab w:val="left" w:pos="1725" w:leader="none"/>
                              </w:tabs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-20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信息技术有限公司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程序员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参与项目模块的需求分析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运营部和策划部接口人，按照策划文档，带领小组成员对游戏模块进行分析，并分配工作，实现功能需求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负责对测试人员返回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bug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进行统筹分配修改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对游戏后台管理功能进行设计、功能分配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兼职系统管理员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FreeBS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），进行日常游戏版本更新和管理后台维护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从开始的设计，编码，到逐步完善功能需求，在这个过程中，为了使程序达到更有效率，在高并发量用户在线的情况下，保持游戏稳定运行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多次进行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code review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；现在整个游戏系统已经能够满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3K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并发量的访问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同时，不断对数据库进行性能调优，通过修改字段的类型、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join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UNION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代替子查询及临时表、使用触发器和事务以及增加索引和外键等方式对数据库进行优化；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slav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maste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库进行被同步，当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maste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库机器宕机，可立即指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slav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库所在服务器，把损失降至最低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体育类网页游戏，网页游戏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年获得很大发展，网民对娱乐需求持续攀升；两款游戏采用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FreeBSD+Apache2.2+mysql5.0+PHP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技术进行开发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程序架构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模式，实现视图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控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类的有效区分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提升了代码的可维护性，极大方便了游戏模块的增加及二次开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5pt;height:706.9pt;mso-wrap-distance-left:9.05pt;mso-wrap-distance-right:9.05pt;mso-wrap-distance-top:0pt;mso-wrap-distance-bottom:0pt;margin-top:17.5pt;mso-position-vertical-relative:text;margin-left: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tabs>
                          <w:tab w:val="clear" w:pos="420"/>
                          <w:tab w:val="left" w:pos="1725" w:leader="none"/>
                        </w:tabs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-20</w:t>
                      </w: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信息技术有限公司</w:t>
                      </w:r>
                      <w:r>
                        <w:rPr>
                          <w:rStyle w:val="StrongEmphasis"/>
                          <w:rFonts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程序员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职责和业绩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参与项目模块的需求分析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运营部和策划部接口人，按照策划文档，带领小组成员对游戏模块进行分析，并分配工作，实现功能需求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负责对测试人员返回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bug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进行统筹分配修改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对游戏后台管理功能进行设计、功能分配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兼职系统管理员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FreeBS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），进行日常游戏版本更新和管理后台维护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从开始的设计，编码，到逐步完善功能需求，在这个过程中，为了使程序达到更有效率，在高并发量用户在线的情况下，保持游戏稳定运行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多次进行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code review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；现在整个游戏系统已经能够满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3K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并发量的访问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同时，不断对数据库进行性能调优，通过修改字段的类型、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join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UNION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代替子查询及临时表、使用触发器和事务以及增加索引和外键等方式对数据库进行优化；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slav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master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库进行被同步，当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master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库机器宕机，可立即指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slav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库所在服务器，把损失降至最低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项目描述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体育类网页游戏，网页游戏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0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年获得很大发展，网民对娱乐需求持续攀升；两款游戏采用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FreeBSD+Apache2.2+mysql5.0+PHP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技术进行开发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程序架构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模式，实现视图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+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控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+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类的有效区分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提升了代码的可维护性，极大方便了游戏模块的增加及二次开发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9445</wp:posOffset>
                </wp:positionH>
                <wp:positionV relativeFrom="paragraph">
                  <wp:posOffset>399415</wp:posOffset>
                </wp:positionV>
                <wp:extent cx="4973955" cy="83934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839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-20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xx                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工程师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主要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游戏平台所有前端程序相关工作（支持国内外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余款游戏官网、注册、充值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ap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、答疑、积分、密保，等等功能），下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人。个人直接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各充值渠道的接入与维护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在职期间，主要完成了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  <w:t>        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国内平台整体架构调整：官网、注册站页面动静态分离，官网服务器的高可用架构的调整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  <w:t>        2.cm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底层重构，自动化工具开发：主要包括引入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cakeph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，权限管理重构，半自动嵌套页面工具，题库管理，客户端程序下载管理等新工具开发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clear" w:pos="420"/>
                                <w:tab w:val="left" w:pos="6795" w:leader="none"/>
                              </w:tabs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-20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xx         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网络公司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工程师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软件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WorkFlow, Search(Global Search &amp; Saved Search), Pagination, Mass Update, Dashboa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等功能的维护，修正软件中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、开发部分新特性，处理一些产品中文化遇到的难点：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FreeTDS, pdf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甚至包括一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；承担公司部分项目对产品进行修改与定制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  <w:t xml:space="preserve">       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为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定制试用版（修改权限系统、报表系统）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  <w:t xml:space="preserve">       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为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地产提供问卷调查管理的解决方案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协助公司合作伙伴，为客户上门解决产品问题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主要为环境配置、以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上一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sq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兼容性问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660.9pt;mso-wrap-distance-left:9.05pt;mso-wrap-distance-right:9.05pt;mso-wrap-distance-top:0pt;mso-wrap-distance-bottom:0pt;margin-top:31.45pt;mso-position-vertical-relative:text;margin-left: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-20</w:t>
                      </w: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xx                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工程师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职责和业绩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主要负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游戏平台所有前端程序相关工作（支持国内外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余款游戏官网、注册、充值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ap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、答疑、积分、密保，等等功能），下属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人。个人直接负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各充值渠道的接入与维护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在职期间，主要完成了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  <w:t>        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国内平台整体架构调整：官网、注册站页面动静态分离，官网服务器的高可用架构的调整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  <w:t>        2.cm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底层重构，自动化工具开发：主要包括引入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cakeph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，权限管理重构，半自动嵌套页面工具，题库管理，客户端程序下载管理等新工具开发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tabs>
                          <w:tab w:val="clear" w:pos="420"/>
                          <w:tab w:val="left" w:pos="6795" w:leader="none"/>
                        </w:tabs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-20</w:t>
                      </w: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xx         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网络公司</w:t>
                      </w:r>
                      <w:r>
                        <w:rPr>
                          <w:rStyle w:val="StrongEmphasis"/>
                          <w:rFonts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工程师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职责和业绩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软件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WorkFlow, Search(Global Search &amp; Saved Search), Pagination, Mass Update, Dashboa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等功能的维护，修正软件中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、开发部分新特性，处理一些产品中文化遇到的难点：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FreeTDS, pdf,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甚至包括一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；承担公司部分项目对产品进行修改与定制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  <w:t xml:space="preserve">       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为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定制试用版（修改权限系统、报表系统）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  <w:t xml:space="preserve">       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为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地产提供问卷调查管理的解决方案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协助公司合作伙伴，为客户上门解决产品问题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主要为环境配置、以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上一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sq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兼容性问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875</wp:posOffset>
                </wp:positionH>
                <wp:positionV relativeFrom="paragraph">
                  <wp:posOffset>-782320</wp:posOffset>
                </wp:positionV>
                <wp:extent cx="1005840" cy="4756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61.6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465</wp:posOffset>
                </wp:positionH>
                <wp:positionV relativeFrom="paragraph">
                  <wp:posOffset>-876935</wp:posOffset>
                </wp:positionV>
                <wp:extent cx="635" cy="9273540"/>
                <wp:effectExtent l="25400" t="635" r="25400" b="635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7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95d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-69.05pt" to="12.95pt,661.1pt" ID="直线 35" stroked="t" o:allowincell="f" style="position:absolute">
                <v:stroke color="#3395de" weight="507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2705</wp:posOffset>
            </wp:positionH>
            <wp:positionV relativeFrom="paragraph">
              <wp:posOffset>-856615</wp:posOffset>
            </wp:positionV>
            <wp:extent cx="1847850" cy="476250"/>
            <wp:effectExtent l="0" t="0" r="0" b="0"/>
            <wp:wrapTopAndBottom/>
            <wp:docPr id="3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660</wp:posOffset>
                </wp:positionH>
                <wp:positionV relativeFrom="paragraph">
                  <wp:posOffset>-203835</wp:posOffset>
                </wp:positionV>
                <wp:extent cx="179705" cy="179705"/>
                <wp:effectExtent l="635" t="0" r="0" b="635"/>
                <wp:wrapNone/>
                <wp:docPr id="34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5.8pt;margin-top:-16.0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465</wp:posOffset>
                </wp:positionH>
                <wp:positionV relativeFrom="paragraph">
                  <wp:posOffset>-67945</wp:posOffset>
                </wp:positionV>
                <wp:extent cx="635" cy="9273540"/>
                <wp:effectExtent l="25400" t="635" r="25400" b="635"/>
                <wp:wrapNone/>
                <wp:docPr id="3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7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95d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-5.35pt" to="12.95pt,724.8pt" ID="直线 35" stroked="t" o:allowincell="f" style="position:absolute">
                <v:stroke color="#3395de" weight="507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2705</wp:posOffset>
            </wp:positionH>
            <wp:positionV relativeFrom="paragraph">
              <wp:posOffset>-262255</wp:posOffset>
            </wp:positionV>
            <wp:extent cx="1847850" cy="476250"/>
            <wp:effectExtent l="0" t="0" r="0" b="0"/>
            <wp:wrapTopAndBottom/>
            <wp:docPr id="3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660</wp:posOffset>
                </wp:positionH>
                <wp:positionV relativeFrom="paragraph">
                  <wp:posOffset>503555</wp:posOffset>
                </wp:positionV>
                <wp:extent cx="179705" cy="179705"/>
                <wp:effectExtent l="635" t="635" r="0" b="0"/>
                <wp:wrapNone/>
                <wp:docPr id="37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5.8pt;margin-top:39.6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225</wp:posOffset>
                </wp:positionH>
                <wp:positionV relativeFrom="paragraph">
                  <wp:posOffset>-285750</wp:posOffset>
                </wp:positionV>
                <wp:extent cx="1005840" cy="47561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2.5pt;mso-position-vertical-relative:text;margin-left: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250</wp:posOffset>
                </wp:positionH>
                <wp:positionV relativeFrom="paragraph">
                  <wp:posOffset>350520</wp:posOffset>
                </wp:positionV>
                <wp:extent cx="5260340" cy="664019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664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语言。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s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javascrip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能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处理图片，能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切割页面并制作符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we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标准的网页，能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制作精美的静态网站，能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firfo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调试，解决常见的错误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熟练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php+mysq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网站开发和网页制作，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工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zend studio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以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zend platgor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数据库的导入导出及维护技术，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aja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技术应用，学会简单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动画制作，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omsit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开发文档。快速高效处理各种意外情况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面向对象，模板技术，缓存技术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m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d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/c++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语言编程，应用相关工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turbo c2.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visual c++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oa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进行应用程序和数据库系统的开发有一定的了解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、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sq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语言，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sql server20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数据库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sql server20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构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/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结构数据库系统，有数据库系统设计方面的应用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本人性格随和，责任心强，待人真诚，公私分明，有耐心，有自制力，学习认真，能刻苦耐劳，在工作中不断学习，分析自己的不足，不辞劳苦地向目标进发，虽然我没有什么特别，但我相信凭着我的热诚与激情，能力，定能胜任贵企业的职位，为贵企业带来更大的收益。我坚信“业精于勤”，“一份耕耘，一分收获”，我将会尽我最大的努力得到贵企业的肯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522.85pt;mso-wrap-distance-left:9.05pt;mso-wrap-distance-right:9.05pt;mso-wrap-distance-top:0pt;mso-wrap-distance-bottom:0pt;margin-top:27.6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numPr>
                          <w:ilvl w:val="0"/>
                          <w:numId w:val="2"/>
                        </w:numPr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html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语言。熟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ss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及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javascript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能使用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处理图片，能使用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div+css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切割页面并制作符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wed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标准的网页，能使用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dreamweaver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制作精美的静态网站，能使用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firfo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调试，解决常见的错误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熟练掌握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php+mysql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网站开发和网页制作，熟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php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工具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zend studio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以及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zend platgor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数据库的导入导出及维护技术，熟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aja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技术应用，学会简单的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flash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动画制作，掌握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omsite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开发文档。快速高效处理各种意外情况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面向对象，模板技术，缓存技术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ml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d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对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/c++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语言编程，应用相关工具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turbo c2.0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visual c++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oa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进行应用程序和数据库系统的开发有一定的了解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、熟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sql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语言，熟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sql server2000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数据库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sql server2000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构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/s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结构数据库系统，有数据库系统设计方面的应用。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numPr>
                          <w:ilvl w:val="0"/>
                          <w:numId w:val="0"/>
                        </w:numPr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本人性格随和，责任心强，待人真诚，公私分明，有耐心，有自制力，学习认真，能刻苦耐劳，在工作中不断学习，分析自己的不足，不辞劳苦地向目标进发，虽然我没有什么特别，但我相信凭着我的热诚与激情，能力，定能胜任贵企业的职位，为贵企业带来更大的收益。我坚信“业精于勤”，“一份耕耘，一分收获”，我将会尽我最大的努力得到贵企业的肯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0T06:3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