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2810</wp:posOffset>
                </wp:positionH>
                <wp:positionV relativeFrom="paragraph">
                  <wp:posOffset>-449580</wp:posOffset>
                </wp:positionV>
                <wp:extent cx="169672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61.55pt;mso-wrap-distance-left:9.05pt;mso-wrap-distance-right:9.05pt;mso-wrap-distance-top:0pt;mso-wrap-distance-bottom:0pt;margin-top:-35.4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专职司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专职司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11175</wp:posOffset>
                </wp:positionH>
                <wp:positionV relativeFrom="paragraph">
                  <wp:posOffset>170815</wp:posOffset>
                </wp:positionV>
                <wp:extent cx="6359525" cy="952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  <w:t>1996 /7--1996 /8 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汽车运输公司 加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照驾驶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  <w:t>1994 /7--1994 /11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汽车运输公司 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照驾驶证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验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司　维修部　机电维修兼驾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在维修公司工作使我接触了很多中高档轿车及商务车，对其保养维护，检查诊断有一定的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判断能力。还有年审验车保险等一系列业务熟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矿产品开发有限公司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担任职务： 公司小车司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听从车队长的派遣，及时安全的运送货物到指定地点。协助修理工参与维修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亲自动手才放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长短途均跑，负责车辆审验，年检。安全第一，生产第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年服务于外籍人士，工作经验丰富，掌握基本的英语听、说能力，并对外籍人士的生活习惯有一定的了解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A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照驾驶证，从事专职司机已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年，驾驶技术娴熟。且熟悉本市的道路交通状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良好的汽车保养技术，还有一定的维修能力。曾多次获得出租汽车公司“青工技能比武”大赛的名次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为人善良，性格开朗，吃苦耐劳，无家庭牵挂，能以工作为重心，可以经常性加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3.45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培训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  <w:t>1996 /7--1996 /8     x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汽车运输公司 加考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照驾驶证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  <w:t>1994 /7--1994 /11    x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汽车运输公司 培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照驾驶证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验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公司　维修部　机电维修兼驾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在维修公司工作使我接触了很多中高档轿车及商务车，对其保养维护，检查诊断有一定的经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判断能力。还有年审验车保险等一系列业务熟悉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矿产品开发有限公司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担任职务： 公司小车司机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描述： 负责接送公司领导，中层以上干部的公务用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听从车队长的派遣，及时安全的运送货物到指定地点。协助修理工参与维修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亲自动手才放心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长短途均跑，负责车辆审验，年检。安全第一，生产第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年服务于外籍人士，工作经验丰富，掌握基本的英语听、说能力，并对外籍人士的生活习惯有一定的了解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A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照驾驶证，从事专职司机已连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年，驾驶技术娴熟。且熟悉本市的道路交通状况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良好的汽车保养技术，还有一定的维修能力。曾多次获得出租汽车公司“青工技能比武”大赛的名次。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为人善良，性格开朗，吃苦耐劳，无家庭牵挂，能以工作为重心，可以经常性加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7432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1.6pt" to="449.2pt,21.6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2542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7.75pt" to="451.2pt,17.7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