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应届毕业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应届毕业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7260</wp:posOffset>
                </wp:positionH>
                <wp:positionV relativeFrom="paragraph">
                  <wp:posOffset>192405</wp:posOffset>
                </wp:positionV>
                <wp:extent cx="5173345" cy="9479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345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自信但不自负，不以自我为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会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00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良好的团队合作意识及组织协调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5pt;height:746.4pt;mso-wrap-distance-left:9.05pt;mso-wrap-distance-right:9.05pt;mso-wrap-distance-top:0pt;mso-wrap-distance-bottom:0pt;margin-top:15.15pt;mso-position-vertical-relative:text;margin-left: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有自制力，做事始终坚持有始有终，从不半途而废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肯学习，有问题不逃避，愿意虚心向他们学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自信但不自负，不以自我为中心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会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00%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良好的团队合作意识及组织协调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凭着“从哪里跌倒就从那里爬起”的精神去做好每件事情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商场促销、销售人员自我评价：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本人具有以下特性：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有良好的沟通、团队开发及协作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2-09-09T11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