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546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3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199390</wp:posOffset>
                </wp:positionV>
                <wp:extent cx="43897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66.65pt;mso-wrap-distance-left:9.05pt;mso-wrap-distance-right:9.05pt;mso-wrap-distance-top:0pt;mso-wrap-distance-bottom:0pt;margin-top:15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