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-649605</wp:posOffset>
                </wp:positionV>
                <wp:extent cx="3133090" cy="655955"/>
                <wp:effectExtent l="0" t="0" r="635" b="63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65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ebb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6ebbec" stroked="f" o:allowincell="f" style="position:absolute;margin-left:85.4pt;margin-top:-51.15pt;width:246.65pt;height:51.6pt;mso-wrap-style:none;v-text-anchor:middle">
                <v:fill o:detectmouseclick="t" type="solid" color2="#91441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391285</wp:posOffset>
                </wp:positionH>
                <wp:positionV relativeFrom="paragraph">
                  <wp:posOffset>-541655</wp:posOffset>
                </wp:positionV>
                <wp:extent cx="2011045" cy="4127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41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109.55pt;margin-top:-42.65pt;width:158.3pt;height:3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-46482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87.5pt;margin-top:-36.6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685</wp:posOffset>
                </wp:positionH>
                <wp:positionV relativeFrom="paragraph">
                  <wp:posOffset>-582930</wp:posOffset>
                </wp:positionV>
                <wp:extent cx="23171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45.9pt;mso-position-vertical-relative:text;margin-left: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241935</wp:posOffset>
                </wp:positionV>
                <wp:extent cx="1036320" cy="1487805"/>
                <wp:effectExtent l="0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4.3pt;margin-top:19pt;width:81.55pt;height:117.2pt" coordorigin="6886,380" coordsize="1631,2344">
                <v:rect id="shape_0" ID="矩形 9" fillcolor="white" stroked="f" o:allowincell="f" style="position:absolute;left:6897;top:38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86;top:693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17145</wp:posOffset>
                </wp:positionV>
                <wp:extent cx="6508750" cy="8882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.3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