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173990</wp:posOffset>
                </wp:positionV>
                <wp:extent cx="6370955" cy="8980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898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　　感谢您在百忙之中拔冗阅读我的求职信。扬帆远航，赖您东风助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我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师范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届数学系数学教育专业应届本科毕业生。即将面临就业的选择，我十分想到贵单位供职。希望与贵单位的同事们携手并肩，共扬希望之帆，共创事业辉煌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年度院单项奖学金，英语达到国家四级水平，计算机过国家一级，并通过了全国普通话测试二级甲等考试。同时在课余，我还注意不断扩大知识面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1"/>
                                <w:szCs w:val="21"/>
                              </w:rPr>
      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1"/>
                                <w:szCs w:val="21"/>
                              </w:rPr>
                              <w:t>， 用友，金蝶等，学习能力强，善于沟通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　　期盼能得到您的回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　　感谢您在百忙之中抽暇审批这份材料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敬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礼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　　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chinaz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707.15pt;mso-wrap-distance-left:9.05pt;mso-wrap-distance-right:9.05pt;mso-wrap-distance-top:0pt;mso-wrap-distance-bottom:0pt;margin-top:13.7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　　感谢您在百忙之中拔冗阅读我的求职信。扬帆远航，赖您东风助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我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师范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届数学系数学教育专业应届本科毕业生。即将面临就业的选择，我十分想到贵单位供职。希望与贵单位的同事们携手并肩，共扬希望之帆，共创事业辉煌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textAlignment w:val="baselin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年度院单项奖学金，英语达到国家四级水平，计算机过国家一级，并通过了全国普通话测试二级甲等考试。同时在课余，我还注意不断扩大知识面，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1"/>
                          <w:szCs w:val="21"/>
                        </w:rPr>
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1"/>
                          <w:szCs w:val="21"/>
                        </w:rPr>
                        <w:t>， 用友，金蝶等，学习能力强，善于沟通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　　期盼能得到您的回音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　　感谢您在百忙之中抽暇审批这份材料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敬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礼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　　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>chinaz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6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7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1-11-16T08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