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12.75pt;width:92.5pt;height:26.4pt" coordorigin="-1287,255" coordsize="1850,528">
                <v:rect id="shape_0" ID="矩形 17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3652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0.75pt;width:92.5pt;height:26.4pt" coordorigin="-1287,215" coordsize="1850,528">
                <v:rect id="shape_0" ID="矩形 21" fillcolor="#4bacc6" stroked="f" o:allowincell="f" style="position:absolute;left:-1175;top:21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1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00965</wp:posOffset>
                </wp:positionV>
                <wp:extent cx="1174750" cy="335280"/>
                <wp:effectExtent l="5080" t="5080" r="5080" b="508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7.95pt;width:92.5pt;height:26.4pt" coordorigin="-1287,159" coordsize="1850,528">
                <v:rect id="shape_0" ID="矩形 24" fillcolor="#4bacc6" stroked="f" o:allowincell="f" style="position:absolute;left:-1175;top:1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1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aidu.com/s?wd=&#19994;&#21153;&#31649;&#29702;&amp;hl_tag=textlink&amp;tn=SE_hldp01350_v6v6zkg6" TargetMode="External"/><Relationship Id="rId5" Type="http://schemas.openxmlformats.org/officeDocument/2006/relationships/hyperlink" Target="https://www.baidu.com/s?wd=&#21069;&#2138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www.baidu.com/s?wd=&#19994;&#21153;&#31649;&#29702;&amp;hl_tag=textlink&amp;tn=SE_hldp01350_v6v6zkg6" TargetMode="External"/><Relationship Id="rId8" Type="http://schemas.openxmlformats.org/officeDocument/2006/relationships/hyperlink" Target="https://www.baidu.com/s?wd=&#21069;&#2138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