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72"/>
                <w:szCs w:val="72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72"/>
                <w:szCs w:val="72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E36C09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】</w:t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E36C09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