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2560</wp:posOffset>
                </wp:positionH>
                <wp:positionV relativeFrom="paragraph">
                  <wp:posOffset>-903605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990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9900" stroked="f" o:allowincell="f" style="position:absolute;margin-left:-212.85pt;margin-top:-71.2pt;width:432.45pt;height:196.65pt;mso-wrap-style:none;v-text-anchor:middle;rotation:270" type="_x0000_t7">
                <v:fill o:detectmouseclick="t" type="solid" color2="#0066f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9900" stroked="f" o:allowincell="f" style="position:absolute;margin-left:111.8pt;margin-top:-7.5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0065</wp:posOffset>
                </wp:positionH>
                <wp:positionV relativeFrom="paragraph">
                  <wp:posOffset>-255270</wp:posOffset>
                </wp:positionV>
                <wp:extent cx="1379855" cy="121475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121464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95pt;margin-top:-20.1pt;width:108.6pt;height:95.6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9900" stroked="f" o:allowincell="f" style="position:absolute;margin-left:115.05pt;margin-top:14.1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6930</wp:posOffset>
                </wp:positionV>
                <wp:extent cx="13957935" cy="2498090"/>
                <wp:effectExtent l="1270" t="635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9900" stroked="f" o:allowincell="f" style="position:absolute;margin-left:-546.9pt;margin-top:465.85pt;width:1099pt;height:196.65pt;flip:xy;mso-wrap-style:none;v-text-anchor:middle;rotation:270" type="_x0000_t7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0" name="图片 16" descr="04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7" descr="03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8" descr="02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9" descr="01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6" stroked="f" o:allowincell="f" style="position:absolute;left:-1375;top:2144;width:586;height:58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9900" stroked="f" o:allowincell="f" style="position:absolute;margin-left:113.5pt;margin-top:0.65pt;width:105.8pt;height:27.45pt;mso-wrap-style:none;v-text-anchor:middle" type="_x0000_t15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1-16T08:3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