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41846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高级厨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2.9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高级厨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基本简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　　名： 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目前所在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3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3 kg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及工作经历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餐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娱乐类：厨师、厨师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6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称： 中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0--35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广州 深圳 广东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工作经历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公司名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酒店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7-0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10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所属行业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务： 厨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公司名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酒店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-04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1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所属行业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务： 厨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公司名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市千贝大酒店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-0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-03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务： 厨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院校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省成人技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最高学历： 中专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3-10-01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一： 厨师 所学专业二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受教育培训经历： 起始年月 终止年月 学校（机构） 专　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3-02 2003-10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3.10.1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x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厨师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院 厨师 二级资格证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英语　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良好 粤语水平： 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良好工作态度，能和睦的同他人相处。可以积极做到服从上级安排，比较喜欢创新和学习新鲜事物，希望能有机会和各大团体机构学习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300--25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在广州附近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可以近期找到一份厨房的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擅长做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粤菜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和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川菜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并且学做过炒式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西餐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希望有诚意者尽快和本人联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 </w:t>
        <w:br/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联系方式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讯地址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联系电话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9XXXXXXXXX 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手　　机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9XXXXXXXXX 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邮件： 个人主页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5981700</wp:posOffset>
                </wp:positionV>
                <wp:extent cx="5937250" cy="2265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  <w:shd w:fill="FFFFFF" w:val="clear"/>
                                <w:lang w:eastAsia="zh-CN"/>
                              </w:rPr>
                              <w:t>高级厨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78.35pt;mso-wrap-distance-left:9.05pt;mso-wrap-distance-right:9.05pt;mso-wrap-distance-top:0pt;mso-wrap-distance-bottom:0pt;margin-top:471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  <w:shd w:fill="FFFFFF" w:val="clear"/>
                          <w:lang w:eastAsia="zh-CN"/>
                        </w:rPr>
                        <w:t>高级厨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b3300a4d9c0c66a7&amp;k=%B3%F8&#678;&amp;k0=%B3%F8&#678;&amp;kdi0=0&amp;luki=6&amp;n=10&amp;p=baidu&amp;q=chinacpunioncpr&amp;rb=0&amp;rs=1&amp;seller_id=1&amp;sid=a7660c9c4d0a30b3&amp;ssp2=1&amp;stid=0&amp;t=tpclicked3_hc&amp;tu=u1938199&amp;u=http://www.51test.net/show/1612870.html&amp;urlid=0" TargetMode="External"/><Relationship Id="rId3" Type="http://schemas.openxmlformats.org/officeDocument/2006/relationships/hyperlink" Target="http://cpro.baidu.com/cpro/ui/uijs.php?c=news&amp;cf=1001&amp;ch=0&amp;di=128&amp;fv=11&amp;jk=b3300a4d9c0c66a7&amp;k=%D4%C1%B2%CB&amp;k0=%D4%C1%B2%CB&amp;kdi0=0&amp;luki=1&amp;n=10&amp;p=baidu&amp;q=chinacpunioncpr&amp;rb=0&amp;rs=1&amp;seller_id=1&amp;sid=a7660c9c4d0a30b3&amp;ssp2=1&amp;stid=0&amp;t=tpclicked3_hc&amp;tu=u1938199&amp;u=http://www.51test.net/show/1612870.html&amp;urlid=0" TargetMode="External"/><Relationship Id="rId4" Type="http://schemas.openxmlformats.org/officeDocument/2006/relationships/hyperlink" Target="http://cpro.baidu.com/cpro/ui/uijs.php?c=news&amp;cf=1001&amp;ch=0&amp;di=128&amp;fv=11&amp;jk=b3300a4d9c0c66a7&amp;k=%B4%A8%B2%CB&amp;k0=%B4%A8%B2%CB&amp;kdi0=0&amp;luki=2&amp;n=10&amp;p=baidu&amp;q=chinacpunioncpr&amp;rb=0&amp;rs=1&amp;seller_id=1&amp;sid=a7660c9c4d0a30b3&amp;ssp2=1&amp;stid=0&amp;t=tpclicked3_hc&amp;tu=u1938199&amp;u=http://www.51test.net/show/1612870.html&amp;urlid=0" TargetMode="External"/><Relationship Id="rId5" Type="http://schemas.openxmlformats.org/officeDocument/2006/relationships/hyperlink" Target="http://cpro.baidu.com/cpro/ui/uijs.php?c=news&amp;cf=1001&amp;ch=0&amp;di=128&amp;fv=11&amp;jk=b3300a4d9c0c66a7&amp;k=%CE%F7%B2%CD&amp;k0=%CE%F7%B2%CD&amp;kdi0=0&amp;luki=3&amp;n=10&amp;p=baidu&amp;q=chinacpunioncpr&amp;rb=0&amp;rs=1&amp;seller_id=1&amp;sid=a7660c9c4d0a30b3&amp;ssp2=1&amp;stid=0&amp;t=tpclicked3_hc&amp;tu=u1938199&amp;u=http://www.51test.net/show/1612870.html&amp;urlid=0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2:1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