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485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7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6-29T03:0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