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2030</wp:posOffset>
                </wp:positionH>
                <wp:positionV relativeFrom="paragraph">
                  <wp:posOffset>-808355</wp:posOffset>
                </wp:positionV>
                <wp:extent cx="7270750" cy="10426700"/>
                <wp:effectExtent l="8255" t="8255" r="8255" b="8255"/>
                <wp:wrapNone/>
                <wp:docPr id="1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920" cy="10426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t" o:allowincell="f" style="position:absolute;margin-left:-78.9pt;margin-top:-63.65pt;width:572.45pt;height:820.95pt;mso-wrap-style:none;v-text-anchor:middle">
                <v:fill o:detectmouseclick="t" color2="white"/>
                <v:stroke color="#0099cc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42765</wp:posOffset>
                </wp:positionH>
                <wp:positionV relativeFrom="paragraph">
                  <wp:posOffset>-217170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341.95pt;margin-top:-17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99cc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6445</wp:posOffset>
                </wp:positionH>
                <wp:positionV relativeFrom="paragraph">
                  <wp:posOffset>-579755</wp:posOffset>
                </wp:positionV>
                <wp:extent cx="6672580" cy="9727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2580" cy="972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99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CC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b w:val="false"/>
                                <w:b w:val="false"/>
                                <w:bCs/>
                                <w:color w:val="0099CC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color w:val="0099CC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 xml:space="preserve">2010/9 -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 xml:space="preserve">至今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职业大学     生物制药      研究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：生物化学、医学基础、医学基础、仪器分析技术、药学信息检索技术、实用药物学基础、认识实习、基础化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实务、药品安全生产，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color w:val="0099CC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英语 应用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级、计算机应用一级、药品检验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高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99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CC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药品检验所       起止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 xml:space="preserve">2009-07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2009-1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事业单位             所属行业：商业服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 xml:space="preserve">药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 xml:space="preserve">掌握高效液相色谱、紫外等分析仪器技术，能独立完成常规药品检验工作，能独立完成一份药品的检验报告书，并熟悉无菌、微粒、微生物限度、效价等生物检测技术，对药品检验工作有了很大的认识与提高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市敬修堂药厂        起止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 xml:space="preserve">2009-01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2009-0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国有企业              所属行业：化学化工，生物制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 xml:space="preserve">成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熟悉药品管理的相关法规，熟悉化验室的管理制度和各岗位的操作规程。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 xml:space="preserve">相关知识，熟悉仓库药品取样程序。在化验室进行各种实验操作，提高实验动手能力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jc w:val="left"/>
                              <w:rPr>
                                <w:rFonts w:cs="微软雅黑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99CC"/>
                              </w:rPr>
                            </w:pPr>
                            <w:r>
                              <w:rPr>
                                <w:rFonts w:cs="微软雅黑"/>
                                <w:color w:val="0099C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99CC"/>
                              </w:rPr>
                            </w:pPr>
                            <w:r>
                              <w:rPr>
                                <w:rFonts w:cs="微软雅黑"/>
                                <w:color w:val="0099C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99CC"/>
                              </w:rPr>
                            </w:pPr>
                            <w:r>
                              <w:rPr>
                                <w:rFonts w:cs="微软雅黑"/>
                                <w:color w:val="0099C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99CC"/>
                              </w:rPr>
                            </w:pPr>
                            <w:r>
                              <w:rPr>
                                <w:rFonts w:cs="微软雅黑"/>
                                <w:color w:val="0099C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99CC"/>
                              </w:rPr>
                            </w:pPr>
                            <w:r>
                              <w:rPr>
                                <w:rFonts w:cs="微软雅黑"/>
                                <w:color w:val="0099C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99CC"/>
                              </w:rPr>
                            </w:pPr>
                            <w:r>
                              <w:rPr>
                                <w:rFonts w:cs="微软雅黑"/>
                                <w:color w:val="0099CC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4pt;height:765.95pt;mso-wrap-distance-left:9.05pt;mso-wrap-distance-right:9.05pt;mso-wrap-distance-top:0pt;mso-wrap-distance-bottom:0pt;margin-top:-45.65pt;mso-position-vertical-relative:text;margin-left:-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99C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CC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b w:val="false"/>
                          <w:b w:val="false"/>
                          <w:bCs/>
                          <w:color w:val="0099CC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color w:val="0099CC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 xml:space="preserve">2010/9 - 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 xml:space="preserve">至今     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职业大学     生物制药      研究生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99CC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：生物化学、医学基础、医学基础、仪器分析技术、药学信息检索技术、实用药物学基础、认识实习、基础化学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下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实务、药品安全生产，【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color w:val="0099CC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99CC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英语 应用能力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级、计算机应用一级、药品检验工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高级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99C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CC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药品检验所       起止年月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 xml:space="preserve">2009-07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2009-1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事业单位             所属行业：商业服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 xml:space="preserve">药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 xml:space="preserve">掌握高效液相色谱、紫外等分析仪器技术，能独立完成常规药品检验工作，能独立完成一份药品的检验报告书，并熟悉无菌、微粒、微生物限度、效价等生物检测技术，对药品检验工作有了很大的认识与提高。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市敬修堂药厂        起止年月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 xml:space="preserve">2009-01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2009-0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国有企业              所属行业：化学化工，生物制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 xml:space="preserve">成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熟悉药品管理的相关法规，熟悉化验室的管理制度和各岗位的操作规程。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 xml:space="preserve">相关知识，熟悉仓库药品取样程序。在化验室进行各种实验操作，提高实验动手能力。 </w:t>
                      </w:r>
                    </w:p>
                    <w:p>
                      <w:pPr>
                        <w:pStyle w:val="Normal"/>
                        <w:widowControl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60"/>
                        <w:jc w:val="left"/>
                        <w:rPr>
                          <w:rFonts w:cs="微软雅黑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99CC"/>
                        </w:rPr>
                      </w:pPr>
                      <w:r>
                        <w:rPr>
                          <w:rFonts w:cs="微软雅黑"/>
                          <w:color w:val="0099CC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99CC"/>
                        </w:rPr>
                      </w:pPr>
                      <w:r>
                        <w:rPr>
                          <w:rFonts w:cs="微软雅黑"/>
                          <w:color w:val="0099CC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99CC"/>
                        </w:rPr>
                      </w:pPr>
                      <w:r>
                        <w:rPr>
                          <w:rFonts w:cs="微软雅黑"/>
                          <w:color w:val="0099CC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99CC"/>
                        </w:rPr>
                      </w:pPr>
                      <w:r>
                        <w:rPr>
                          <w:rFonts w:cs="微软雅黑"/>
                          <w:color w:val="0099CC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99CC"/>
                        </w:rPr>
                      </w:pPr>
                      <w:r>
                        <w:rPr>
                          <w:rFonts w:cs="微软雅黑"/>
                          <w:color w:val="0099CC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99CC"/>
                        </w:rPr>
                      </w:pPr>
                      <w:r>
                        <w:rPr>
                          <w:rFonts w:cs="微软雅黑"/>
                          <w:color w:val="0099C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0-05T0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