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教育经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济州大学      旅游酒店管理 硕士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外语、旅游概论、管理学、酒店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业务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（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前厅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客房、餐饮等）、人力资源管理、计算机课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酒店管理集团有限公司      运营总经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搭建总部运作架构及模式，设定连锁发展计划及运营系统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接管已收购项目及托管项目，建立所属项目运营架构及模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集团的战略目标，制定相应的营运策略，提出总部的经营管理规划，并组织实施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根据下属酒店的特点，设定有所侧重的运作模式及运营标准，指导下属酒店建立自己的特色经营与服务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指导属下酒店制定各类经营管理计划，监督实施并进行考评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持连锁发展项目日常运营管理工作，协调各方关系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国际大酒店             高级管理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领域投资的调研与决策，制定公司发展规划与战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属下连锁酒店服务与管理的规范化建设，编制连锁酒店管理实务，指导连锁酒店规范运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各连锁酒店的重大突发事件及顾客投诉作指导，制定处理指引与整改措施，并跟进落实情况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新店建置与并购新项目的研究决策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打造公司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品牌及连锁酒店在同行业的领先地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公司选拔及培训连锁酒店中高层管理干部，为连锁发展储备人才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自我评价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教育经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济州大学      旅游酒店管理 硕士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外语、旅游概论、管理学、酒店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业务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（</w:t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前厅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客房、餐饮等）、人力资源管理、计算机课程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工作经历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酒店管理集团有限公司      运营总经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搭建总部运作架构及模式，设定连锁发展计划及运营系统，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接管已收购项目及托管项目，建立所属项目运营架构及模式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集团的战略目标，制定相应的营运策略，提出总部的经营管理规划，并组织实施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根据下属酒店的特点，设定有所侧重的运作模式及运营标准，指导下属酒店建立自己的特色经营与服务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指导属下酒店制定各类经营管理计划，监督实施并进行考评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主持连锁发展项目日常运营管理工作，协调各方关系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国际大酒店             高级管理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领域投资的调研与决策，制定公司发展规划与战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属下连锁酒店服务与管理的规范化建设，编制连锁酒店管理实务，指导连锁酒店规范运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各连锁酒店的重大突发事件及顾客投诉作指导，制定处理指引与整改措施，并跟进落实情况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新店建置与并购新项目的研究决策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打造公司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品牌及连锁酒店在同行业的领先地位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公司选拔及培训连锁酒店中高层管理干部，为连锁发展储备人才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自我评价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161925</wp:posOffset>
                </wp:positionV>
                <wp:extent cx="1174750" cy="335280"/>
                <wp:effectExtent l="5080" t="5080" r="5080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12.75pt;width:92.5pt;height:26.4pt" coordorigin="-1287,255" coordsize="1850,528">
                <v:rect id="shape_0" ID="矩形 17" fillcolor="#4bacc6" stroked="f" o:allowincell="f" style="position:absolute;left:-1175;top:25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25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3652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0.75pt;width:92.5pt;height:26.4pt" coordorigin="-1287,215" coordsize="1850,528">
                <v:rect id="shape_0" ID="矩形 21" fillcolor="#4bacc6" stroked="f" o:allowincell="f" style="position:absolute;left:-1175;top:21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1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00965</wp:posOffset>
                </wp:positionV>
                <wp:extent cx="1174750" cy="335280"/>
                <wp:effectExtent l="5080" t="5080" r="5080" b="5080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7.95pt;width:92.5pt;height:26.4pt" coordorigin="-1287,159" coordsize="1850,528">
                <v:rect id="shape_0" ID="矩形 24" fillcolor="#4bacc6" stroked="f" o:allowincell="f" style="position:absolute;left:-1175;top:1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1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baidu.com/s?wd=&#19994;&#21153;&#31649;&#29702;&amp;hl_tag=textlink&amp;tn=SE_hldp01350_v6v6zkg6" TargetMode="External"/><Relationship Id="rId5" Type="http://schemas.openxmlformats.org/officeDocument/2006/relationships/hyperlink" Target="https://www.baidu.com/s?wd=&#21069;&#2138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s://www.baidu.com/s?wd=&#19994;&#21153;&#31649;&#29702;&amp;hl_tag=textlink&amp;tn=SE_hldp01350_v6v6zkg6" TargetMode="External"/><Relationship Id="rId8" Type="http://schemas.openxmlformats.org/officeDocument/2006/relationships/hyperlink" Target="https://www.baidu.com/s?wd=&#21069;&#21381;&amp;hl_tag=textlink&amp;tn=SE_hldp01350_v6v6zkg6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