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6195</wp:posOffset>
                </wp:positionH>
                <wp:positionV relativeFrom="paragraph">
                  <wp:posOffset>85090</wp:posOffset>
                </wp:positionV>
                <wp:extent cx="2438400" cy="10692130"/>
                <wp:effectExtent l="0" t="0" r="0" b="0"/>
                <wp:wrapNone/>
                <wp:docPr id="1" name="矩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0692000"/>
                        </a:xfrm>
                        <a:prstGeom prst="rect">
                          <a:avLst/>
                        </a:prstGeom>
                        <a:solidFill>
                          <a:srgbClr val="e2e2e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2" fillcolor="#e2e2e2" stroked="f" o:allowincell="f" style="position:absolute;margin-left:-2.85pt;margin-top:6.7pt;width:191.95pt;height:841.85pt;mso-wrap-style:none;v-text-anchor:middle">
                <v:fill o:detectmouseclick="t" type="solid" color2="#1d1d1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6380</wp:posOffset>
                </wp:positionH>
                <wp:positionV relativeFrom="paragraph">
                  <wp:posOffset>11430</wp:posOffset>
                </wp:positionV>
                <wp:extent cx="4424045" cy="520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4045" cy="520700"/>
                        </a:xfrm>
                        <a:prstGeom prst="rect"/>
                        <a:solidFill>
                          <a:srgbClr val="42A8A8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03"/>
                              <w:rPr>
                                <w:b/>
                                <w:b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40"/>
                              </w:rPr>
                              <w:t>PERSONAL     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2A8A8" style="position:absolute;rotation:-0;width:348.35pt;height:41pt;mso-wrap-distance-left:9.05pt;mso-wrap-distance-right:9.05pt;mso-wrap-distance-top:0pt;mso-wrap-distance-bottom:0pt;margin-top:0.9pt;mso-position-vertical-relative:text;margin-left:219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03"/>
                        <w:rPr>
                          <w:b/>
                          <w:b/>
                          <w:color w:val="FFFFFF"/>
                          <w:sz w:val="40"/>
                        </w:rPr>
                      </w:pPr>
                      <w:r>
                        <w:rPr>
                          <w:b/>
                          <w:color w:val="FFFFFF"/>
                          <w:sz w:val="40"/>
                        </w:rPr>
                        <w:t>PERSONAL     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22935</wp:posOffset>
                </wp:positionH>
                <wp:positionV relativeFrom="paragraph">
                  <wp:posOffset>113030</wp:posOffset>
                </wp:positionV>
                <wp:extent cx="1219200" cy="1600200"/>
                <wp:effectExtent l="0" t="0" r="0" b="0"/>
                <wp:wrapNone/>
                <wp:docPr id="3" name="矩形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002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6" fillcolor="#42a8a8" stroked="f" o:allowincell="f" style="position:absolute;margin-left:49.05pt;margin-top:8.9pt;width:95.95pt;height:125.95pt;mso-wrap-style:none;v-text-anchor:middle">
                <v:fill o:detectmouseclick="t" type="solid" color2="#bd5757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14320</wp:posOffset>
                </wp:positionH>
                <wp:positionV relativeFrom="paragraph">
                  <wp:posOffset>20955</wp:posOffset>
                </wp:positionV>
                <wp:extent cx="975995" cy="33845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75960" cy="3384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教育背景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#42a8a8" stroked="t" o:allowincell="f" style="position:absolute;margin-left:221.6pt;margin-top:1.65pt;width:76.8pt;height:26.6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教育背景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484755</wp:posOffset>
                </wp:positionH>
                <wp:positionV relativeFrom="paragraph">
                  <wp:posOffset>49530</wp:posOffset>
                </wp:positionV>
                <wp:extent cx="4805045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5045" cy="48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0" w:right="0" w:firstLine="403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  <w:t>20xx.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  <w:t>~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  <w:t>20xx.07       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  <w:t>大学     金融学     本科学位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0" w:right="0" w:firstLine="403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42A8A8"/>
                                <w:kern w:val="2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35pt;height:38pt;mso-wrap-distance-left:9.05pt;mso-wrap-distance-right:9.05pt;mso-wrap-distance-top:0pt;mso-wrap-distance-bottom:0pt;margin-top:3.9pt;mso-position-vertical-relative:text;margin-left:19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0" w:right="0" w:firstLine="403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2A8A8"/>
                          <w:kern w:val="2"/>
                          <w:sz w:val="21"/>
                        </w:rPr>
                        <w:t>20xx.09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2A8A8"/>
                          <w:kern w:val="2"/>
                          <w:sz w:val="21"/>
                        </w:rPr>
                        <w:t>~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42A8A8"/>
                          <w:kern w:val="2"/>
                          <w:sz w:val="21"/>
                        </w:rPr>
                        <w:t>20xx.07       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42A8A8"/>
                          <w:kern w:val="2"/>
                          <w:sz w:val="21"/>
                        </w:rPr>
                        <w:t>大学     金融学     本科学位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0" w:right="0" w:firstLine="403"/>
                        <w:rPr>
                          <w:rFonts w:ascii="微软雅黑" w:hAnsi="微软雅黑" w:eastAsia="微软雅黑" w:cs="微软雅黑"/>
                          <w:b/>
                          <w:b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42A8A8"/>
                          <w:kern w:val="2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33370</wp:posOffset>
                </wp:positionH>
                <wp:positionV relativeFrom="paragraph">
                  <wp:posOffset>111760</wp:posOffset>
                </wp:positionV>
                <wp:extent cx="975995" cy="338455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75960" cy="3384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实习经历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2a8a8" stroked="t" o:allowincell="f" style="position:absolute;margin-left:223.1pt;margin-top:8.8pt;width:76.8pt;height:26.6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实习经历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7615</wp:posOffset>
                </wp:positionH>
                <wp:positionV relativeFrom="paragraph">
                  <wp:posOffset>146685</wp:posOffset>
                </wp:positionV>
                <wp:extent cx="4898390" cy="349567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3495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0" w:right="0" w:firstLine="403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3.06~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08       xxxxxxxxxxxxxxx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人事助理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在职期间主要负责协助整理档案，将其按照区域、部门、行业整理归类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2015.04-2015.09       xxxxxxxxxxxxxxx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产品销售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在观音桥国美电器美的专柜进行了半年的空调销售工作，负责引导顾客，产品介绍，输单开票，单日最高销售额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万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千元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03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6.06~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08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xxxxxxxxxxxxxxx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项目经理助理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协助项目经理整理药品研发计划资料、收集研发预算资料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跟随销售团队到各药店进行新产品的推广，成功参与、见证了新产品”麻芩止咳糖浆“的上市推广和新包装设计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在协助经理收集整理日常资料的过程中培养了耐心细致的能力，在药店推广产品的过程中锻炼了口才，学到了营销技巧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03" w:right="0" w:hanging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2016.03~2016.05        xxxxxxxxxxxxxxx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招生代理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担任西南大学招生代理人，通过网络、校园摆点进行招生，完成了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6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名招生名额。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kern w:val="2"/>
                                  <w:sz w:val="21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】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03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275.25pt;mso-wrap-distance-left:9.05pt;mso-wrap-distance-right:9.05pt;mso-wrap-distance-top:0pt;mso-wrap-distance-bottom:0pt;margin-top:11.55pt;mso-position-vertical-relative:text;margin-left:19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ind w:left="0" w:right="0" w:firstLine="403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3.06~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3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08       xxxxxxxxxxxxxxx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人事助理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4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在职期间主要负责协助整理档案，将其按照区域、部门、行业整理归类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2015.04-2015.09       xxxxxxxxxxxxxxx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产品销售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在观音桥国美电器美的专柜进行了半年的空调销售工作，负责引导顾客，产品介绍，输单开票，单日最高销售额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3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万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2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千元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03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6.06~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6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08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xxxxxxxxxxxxxxx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项目经理助理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协助项目经理整理药品研发计划资料、收集研发预算资料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跟随销售团队到各药店进行新产品的推广，成功参与、见证了新产品”麻芩止咳糖浆“的上市推广和新包装设计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在协助经理收集整理日常资料的过程中培养了耐心细致的能力，在药店推广产品的过程中锻炼了口才，学到了营销技巧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03" w:right="0" w:hanging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2016.03~2016.05        xxxxxxxxxxxxxxx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招生代理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 xml:space="preserve">    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担任西南大学招生代理人，通过网络、校园摆点进行招生，完成了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60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名招生名额。【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173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kern w:val="2"/>
                            <w:sz w:val="21"/>
                          </w:rPr>
                          <w:t>www.173jL.com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】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03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3660</wp:posOffset>
                </wp:positionH>
                <wp:positionV relativeFrom="paragraph">
                  <wp:posOffset>42545</wp:posOffset>
                </wp:positionV>
                <wp:extent cx="2349500" cy="4730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9500" cy="47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42A8A8"/>
                                <w:kern w:val="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42A8A8"/>
                                <w:kern w:val="2"/>
                                <w:sz w:val="44"/>
                                <w:szCs w:val="44"/>
                              </w:rPr>
                              <w:t>姓  名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5pt;height:37.25pt;mso-wrap-distance-left:9.05pt;mso-wrap-distance-right:9.05pt;mso-wrap-distance-top:0pt;mso-wrap-distance-bottom:0pt;margin-top:3.35pt;mso-position-vertical-relative:text;margin-left:5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color w:val="42A8A8"/>
                          <w:kern w:val="2"/>
                          <w:sz w:val="44"/>
                          <w:szCs w:val="44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42A8A8"/>
                          <w:kern w:val="2"/>
                          <w:sz w:val="44"/>
                          <w:szCs w:val="44"/>
                        </w:rPr>
                        <w:t>姓  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</wp:posOffset>
                </wp:positionH>
                <wp:positionV relativeFrom="paragraph">
                  <wp:posOffset>142240</wp:posOffset>
                </wp:positionV>
                <wp:extent cx="1800860" cy="7620"/>
                <wp:effectExtent l="635" t="14605" r="635" b="14605"/>
                <wp:wrapNone/>
                <wp:docPr id="9" name="自选图形 5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44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523" stroked="t" o:allowincell="f" style="position:absolute;margin-left:31.5pt;margin-top:11.2pt;width:141.8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8595</wp:posOffset>
                </wp:positionH>
                <wp:positionV relativeFrom="paragraph">
                  <wp:posOffset>28575</wp:posOffset>
                </wp:positionV>
                <wp:extent cx="2233295" cy="11303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33295" cy="1130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年龄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政治面貌：中共党员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联系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电话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电子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173jL.com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现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居住地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重庆市江北区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85pt;height:89pt;mso-wrap-distance-left:9.05pt;mso-wrap-distance-right:9.05pt;mso-wrap-distance-top:0pt;mso-wrap-distance-bottom:0pt;margin-top:2.25pt;mso-position-vertical-relative:text;margin-left:1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年龄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：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政治面貌：中共党员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联系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电话：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电子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邮箱：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173jL.com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现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居住地：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重庆市江北区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4295</wp:posOffset>
                </wp:positionH>
                <wp:positionV relativeFrom="paragraph">
                  <wp:posOffset>29210</wp:posOffset>
                </wp:positionV>
                <wp:extent cx="2410460" cy="24066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046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8pt;height:18.95pt;mso-wrap-distance-left:9.05pt;mso-wrap-distance-right:9.05pt;mso-wrap-distance-top:0pt;mso-wrap-distance-bottom:0pt;margin-top:2.3pt;mso-position-vertical-relative:text;margin-left: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39470</wp:posOffset>
                </wp:positionH>
                <wp:positionV relativeFrom="paragraph">
                  <wp:posOffset>50800</wp:posOffset>
                </wp:positionV>
                <wp:extent cx="996315" cy="50101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315" cy="501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8"/>
                                <w:szCs w:val="28"/>
                              </w:rPr>
                              <w:t>技能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8"/>
                                <w:szCs w:val="28"/>
                              </w:rPr>
                              <w:t>证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45pt;height:39.45pt;mso-wrap-distance-left:9.05pt;mso-wrap-distance-right:9.05pt;mso-wrap-distance-top:0pt;mso-wrap-distance-bottom:0pt;margin-top:4pt;mso-position-vertical-relative:text;margin-left:6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8"/>
                          <w:szCs w:val="28"/>
                        </w:rPr>
                        <w:t>技能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8"/>
                          <w:szCs w:val="28"/>
                        </w:rPr>
                        <w:t>证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87985</wp:posOffset>
                </wp:positionH>
                <wp:positionV relativeFrom="paragraph">
                  <wp:posOffset>40005</wp:posOffset>
                </wp:positionV>
                <wp:extent cx="1800860" cy="7620"/>
                <wp:effectExtent l="635" t="14605" r="635" b="14605"/>
                <wp:wrapNone/>
                <wp:docPr id="13" name="自选图形 5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08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26" stroked="t" o:allowincell="f" style="position:absolute;margin-left:30.55pt;margin-top:3.15pt;width:141.75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755</wp:posOffset>
                </wp:positionH>
                <wp:positionV relativeFrom="paragraph">
                  <wp:posOffset>94615</wp:posOffset>
                </wp:positionV>
                <wp:extent cx="2228215" cy="190817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1908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900" w:right="0" w:hanging="9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语言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能力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cet6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计算机能力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：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通过全国计算机等级考试（二级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vf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）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熟练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word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excel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PPT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等日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156"/>
                              <w:ind w:left="900" w:right="0" w:hanging="90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常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办公软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件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156"/>
                              <w:ind w:left="900" w:right="0" w:hanging="90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其他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能力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>C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  <w:t xml:space="preserve">驾照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lineRule="auto" w:line="276" w:before="0" w:after="0"/>
                              <w:rPr>
                                <w:rFonts w:ascii="微软雅黑" w:hAnsi="微软雅黑" w:eastAsia="微软雅黑" w:cs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0"/>
                                <w:szCs w:val="1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45pt;height:150.25pt;mso-wrap-distance-left:9.05pt;mso-wrap-distance-right:9.05pt;mso-wrap-distance-top:0pt;mso-wrap-distance-bottom:0pt;margin-top:7.45pt;mso-position-vertical-relative:text;margin-left:1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ind w:left="900" w:right="0" w:hanging="9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语言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能力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0"/>
                          <w:szCs w:val="19"/>
                        </w:rPr>
                        <w:t>cet6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计算机能力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：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通过全国计算机等级考试（二级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vf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）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熟练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掌握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word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excel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、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PPT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等日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156"/>
                        <w:ind w:left="900" w:right="0" w:hanging="90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常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办公软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>件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156"/>
                        <w:ind w:left="900" w:right="0" w:hanging="90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其他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262626"/>
                          <w:kern w:val="2"/>
                          <w:sz w:val="20"/>
                          <w:szCs w:val="19"/>
                        </w:rPr>
                        <w:t>能力：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  <w:t>C1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0"/>
                          <w:szCs w:val="19"/>
                        </w:rPr>
                        <w:t xml:space="preserve">驾照 </w:t>
                      </w:r>
                    </w:p>
                    <w:p>
                      <w:pPr>
                        <w:pStyle w:val="Style15"/>
                        <w:snapToGrid w:val="false"/>
                        <w:spacing w:lineRule="auto" w:line="276" w:before="0" w:after="0"/>
                        <w:rPr>
                          <w:rFonts w:ascii="微软雅黑" w:hAnsi="微软雅黑" w:eastAsia="微软雅黑" w:cs="微软雅黑"/>
                          <w:color w:val="262626"/>
                          <w:kern w:val="2"/>
                          <w:sz w:val="20"/>
                          <w:szCs w:val="19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0"/>
                          <w:szCs w:val="1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bCs/>
          <w:color w:val="42A8A8"/>
          <w:kern w:val="2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42A8A8"/>
          <w:kern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16225</wp:posOffset>
                </wp:positionH>
                <wp:positionV relativeFrom="paragraph">
                  <wp:posOffset>74295</wp:posOffset>
                </wp:positionV>
                <wp:extent cx="964565" cy="35179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64440" cy="35172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项目经历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2a8a8" stroked="t" o:allowincell="f" style="position:absolute;margin-left:221.75pt;margin-top:5.85pt;width:75.9pt;height:27.65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项目经历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rFonts w:ascii="微软雅黑" w:hAnsi="微软雅黑" w:eastAsia="微软雅黑" w:cs="微软雅黑"/>
          <w:b/>
          <w:b/>
          <w:bCs/>
          <w:color w:val="42A8A8"/>
          <w:kern w:val="2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color w:val="42A8A8"/>
          <w:kern w:val="2"/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76500</wp:posOffset>
                </wp:positionH>
                <wp:positionV relativeFrom="paragraph">
                  <wp:posOffset>84455</wp:posOffset>
                </wp:positionV>
                <wp:extent cx="4812030" cy="598805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2030" cy="5988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大三学年组织同学开展社会调研活动，并共同完成课程论文报告；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3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参加番茄营销大赛，与小组成员共同完成营销设计课题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FFFFFF" strokeweight="1pt" fillcolor="#FFFFFF" style="position:absolute;rotation:-0;width:378.9pt;height:47.15pt;mso-wrap-distance-left:9.05pt;mso-wrap-distance-right:9.05pt;mso-wrap-distance-top:0pt;mso-wrap-distance-bottom:0pt;margin-top:6.65pt;mso-position-vertical-relative:text;margin-left:195pt;mso-position-horizontal-relative:text">
                <v:fill type="gradient" angle="-90" color2="#FFFFFF"/>
                <v:textbox>
                  <w:txbxContent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大三学年组织同学开展社会调研活动，并共同完成课程论文报告；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3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参加番茄营销大赛，与小组成员共同完成营销设计课题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0985</wp:posOffset>
                </wp:positionH>
                <wp:positionV relativeFrom="paragraph">
                  <wp:posOffset>44450</wp:posOffset>
                </wp:positionV>
                <wp:extent cx="975995" cy="338455"/>
                <wp:effectExtent l="6350" t="6350" r="635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75960" cy="3384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校园经历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2a8a8" stroked="t" o:allowincell="f" style="position:absolute;margin-left:220.55pt;margin-top:3.5pt;width:76.8pt;height:26.6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校园经历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24430</wp:posOffset>
                </wp:positionH>
                <wp:positionV relativeFrom="paragraph">
                  <wp:posOffset>8890</wp:posOffset>
                </wp:positionV>
                <wp:extent cx="4855845" cy="215392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845" cy="215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2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4.09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~201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6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.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03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xxxxxx2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班  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班长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主要职责：负责管理班级总体事物，协调班委工作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5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主要成果：班级在两次院级大型活动”团日活动大赛“和”手语舞大赛“中均荣获第一名；班级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262626"/>
                                <w:kern w:val="2"/>
                                <w:sz w:val="21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262626"/>
                                <w:kern w:val="2"/>
                                <w:sz w:val="21"/>
                              </w:rPr>
                              <w:t>年度被评为”先进班集体“。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2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2015.09-2016.09   xxxxxx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>学类第一党支部   组织委员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rPr>
                                <w:rFonts w:ascii="微软雅黑" w:hAnsi="微软雅黑" w:eastAsia="微软雅黑" w:cs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主要职责：组织党支部日常活动，策划组织生活会，协助支部书记开展重要会议、发展新党员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spacing w:before="0" w:after="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主要成果：成功开展各次活动，得到了支部书记的认可；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201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262626"/>
                                <w:kern w:val="2"/>
                                <w:sz w:val="21"/>
                              </w:rPr>
                              <w:t>年度支部两位党员被评为“优秀共产党员”。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0" w:after="0"/>
                              <w:ind w:left="42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42A8A8"/>
                                <w:kern w:val="2"/>
                                <w:sz w:val="21"/>
                              </w:rPr>
                            </w:r>
                          </w:p>
                          <w:p>
                            <w:pPr>
                              <w:pStyle w:val="Style15"/>
                              <w:snapToGrid w:val="false"/>
                              <w:spacing w:before="280" w:after="280"/>
                              <w:ind w:left="420" w:right="0"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bCs/>
                                <w:color w:val="262626"/>
                                <w:kern w:val="2"/>
                                <w:sz w:val="21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2.35pt;height:169.6pt;mso-wrap-distance-left:9.05pt;mso-wrap-distance-right:9.05pt;mso-wrap-distance-top:0pt;mso-wrap-distance-bottom:0pt;margin-top:0.7pt;mso-position-vertical-relative:text;margin-left:19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snapToGrid w:val="false"/>
                        <w:spacing w:before="0" w:after="0"/>
                        <w:ind w:left="42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4.09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~201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6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.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03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xxxxxx2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班  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班长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5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主要职责：负责管理班级总体事物，协调班委工作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5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主要成果：班级在两次院级大型活动”团日活动大赛“和”手语舞大赛“中均荣获第一名；班级在</w:t>
                      </w:r>
                      <w:r>
                        <w:rPr>
                          <w:rFonts w:eastAsia="微软雅黑" w:cs="微软雅黑" w:ascii="微软雅黑" w:hAnsi="微软雅黑"/>
                          <w:color w:val="262626"/>
                          <w:kern w:val="2"/>
                          <w:sz w:val="21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color w:val="262626"/>
                          <w:kern w:val="2"/>
                          <w:sz w:val="21"/>
                        </w:rPr>
                        <w:t>年度被评为”先进班集体“。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2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2015.09-2016.09   xxxxxx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>学类第一党支部   组织委员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napToGrid w:val="false"/>
                        <w:spacing w:before="0" w:after="0"/>
                        <w:rPr>
                          <w:rFonts w:ascii="微软雅黑" w:hAnsi="微软雅黑" w:eastAsia="微软雅黑" w:cs="微软雅黑"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主要职责：组织党支部日常活动，策划组织生活会，协助支部书记开展重要会议、发展新党员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1"/>
                        </w:numPr>
                        <w:snapToGrid w:val="false"/>
                        <w:spacing w:before="0" w:after="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主要成果：成功开展各次活动，得到了支部书记的认可；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262626"/>
                          <w:kern w:val="2"/>
                          <w:sz w:val="21"/>
                        </w:rPr>
                        <w:t>2016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262626"/>
                          <w:kern w:val="2"/>
                          <w:sz w:val="21"/>
                        </w:rPr>
                        <w:t>年度支部两位党员被评为“优秀共产党员”。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  <w:t xml:space="preserve">    </w:t>
                      </w:r>
                    </w:p>
                    <w:p>
                      <w:pPr>
                        <w:pStyle w:val="Style15"/>
                        <w:snapToGrid w:val="false"/>
                        <w:spacing w:before="0" w:after="0"/>
                        <w:ind w:left="42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42A8A8"/>
                          <w:kern w:val="2"/>
                          <w:sz w:val="21"/>
                        </w:rPr>
                      </w:r>
                    </w:p>
                    <w:p>
                      <w:pPr>
                        <w:pStyle w:val="Style15"/>
                        <w:snapToGrid w:val="false"/>
                        <w:spacing w:before="280" w:after="280"/>
                        <w:ind w:left="420" w:right="0" w:hanging="0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262626"/>
                          <w:kern w:val="2"/>
                          <w:sz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bCs/>
                          <w:color w:val="262626"/>
                          <w:kern w:val="2"/>
                          <w:sz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1515</wp:posOffset>
                </wp:positionH>
                <wp:positionV relativeFrom="paragraph">
                  <wp:posOffset>116840</wp:posOffset>
                </wp:positionV>
                <wp:extent cx="1275715" cy="51498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5715" cy="514985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  <w:t>获奖励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100.45pt;height:40.55pt;mso-wrap-distance-left:9.05pt;mso-wrap-distance-right:9.05pt;mso-wrap-distance-top:0pt;mso-wrap-distance-bottom:0pt;margin-top:9.2pt;mso-position-vertical-relative:text;margin-left:5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sz w:val="28"/>
                          <w:szCs w:val="28"/>
                        </w:rPr>
                        <w:t>获奖励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545</wp:posOffset>
                </wp:positionH>
                <wp:positionV relativeFrom="paragraph">
                  <wp:posOffset>45085</wp:posOffset>
                </wp:positionV>
                <wp:extent cx="1800860" cy="7620"/>
                <wp:effectExtent l="635" t="14605" r="635" b="14605"/>
                <wp:wrapNone/>
                <wp:docPr id="20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08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2" stroked="t" o:allowincell="f" style="position:absolute;margin-left:33.35pt;margin-top:3.55pt;width:141.75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4320</wp:posOffset>
                </wp:positionH>
                <wp:positionV relativeFrom="paragraph">
                  <wp:posOffset>64135</wp:posOffset>
                </wp:positionV>
                <wp:extent cx="1967865" cy="134810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865" cy="1348105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校级二等奖学金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美的优秀协销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校级优秀共青团员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校级优秀共青团干部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微软雅黑" w:hAnsi="微软雅黑" w:eastAsia="微软雅黑" w:cs="微软雅黑"/>
                                <w:sz w:val="20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20"/>
                              </w:rPr>
                              <w:t>201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20"/>
                              </w:rPr>
                              <w:t>年  志愿服务先进个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154.95pt;height:106.15pt;mso-wrap-distance-left:9.05pt;mso-wrap-distance-right:9.05pt;mso-wrap-distance-top:0pt;mso-wrap-distance-bottom:0pt;margin-top:5.05pt;mso-position-vertical-relative:text;margin-left:21.6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校级二等奖学金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美的优秀协销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4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校级优秀共青团员</w:t>
                      </w: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校级优秀共青团干部</w:t>
                      </w:r>
                    </w:p>
                    <w:p>
                      <w:pPr>
                        <w:pStyle w:val="Normal"/>
                        <w:snapToGrid w:val="false"/>
                        <w:jc w:val="left"/>
                        <w:rPr>
                          <w:rFonts w:ascii="微软雅黑" w:hAnsi="微软雅黑" w:eastAsia="微软雅黑" w:cs="微软雅黑"/>
                          <w:sz w:val="20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sz w:val="20"/>
                        </w:rPr>
                        <w:t>2015</w:t>
                      </w:r>
                      <w:r>
                        <w:rPr>
                          <w:rFonts w:ascii="微软雅黑" w:hAnsi="微软雅黑" w:cs="微软雅黑" w:eastAsia="微软雅黑"/>
                          <w:sz w:val="20"/>
                        </w:rPr>
                        <w:t>年  志愿服务先进个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824480</wp:posOffset>
                </wp:positionH>
                <wp:positionV relativeFrom="paragraph">
                  <wp:posOffset>127000</wp:posOffset>
                </wp:positionV>
                <wp:extent cx="975995" cy="338455"/>
                <wp:effectExtent l="6350" t="6350" r="635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975960" cy="338400"/>
                        </a:xfrm>
                        <a:prstGeom prst="rect">
                          <a:avLst/>
                        </a:prstGeom>
                        <a:solidFill>
                          <a:srgbClr val="42a8a8"/>
                        </a:solidFill>
                        <a:ln w="12600">
                          <a:solidFill>
                            <a:srgbClr val="42a8a8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192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ascii="微软雅黑" w:hAnsi="微软雅黑" w:eastAsia="微软雅黑" w:cs="微软雅黑"/>
                                <w:color w:val="FFFFFF"/>
                                <w:lang w:val="en-US" w:eastAsia="zh-CN" w:bidi="ar-SA"/>
                              </w:rPr>
                              <w:t>自我评价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42a8a8" stroked="t" o:allowincell="f" style="position:absolute;margin-left:222.4pt;margin-top:10pt;width:76.8pt;height:26.6pt;mso-wrap-style:square;v-text-anchor:middle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192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ascii="微软雅黑" w:hAnsi="微软雅黑" w:eastAsia="微软雅黑" w:cs="微软雅黑"/>
                          <w:color w:val="FFFFFF"/>
                          <w:lang w:val="en-US" w:eastAsia="zh-CN" w:bidi="ar-SA"/>
                        </w:rPr>
                        <w:t>自我评价</w:t>
                      </w:r>
                    </w:p>
                  </w:txbxContent>
                </v:textbox>
                <v:fill o:detectmouseclick="t" type="solid" color2="#bd5757"/>
                <v:stroke color="#42a8a8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35660</wp:posOffset>
                </wp:positionH>
                <wp:positionV relativeFrom="paragraph">
                  <wp:posOffset>87630</wp:posOffset>
                </wp:positionV>
                <wp:extent cx="991235" cy="49085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1235" cy="490855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42A8A8"/>
                                <w:sz w:val="28"/>
                                <w:szCs w:val="28"/>
                              </w:rPr>
                              <w:t>兴趣爱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78.05pt;height:38.65pt;mso-wrap-distance-left:9.05pt;mso-wrap-distance-right:9.05pt;mso-wrap-distance-top:0pt;mso-wrap-distance-bottom:0pt;margin-top:6.9pt;mso-position-vertical-relative:text;margin-left:6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42A8A8"/>
                          <w:sz w:val="28"/>
                          <w:szCs w:val="28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42A8A8"/>
                          <w:sz w:val="28"/>
                          <w:szCs w:val="28"/>
                        </w:rPr>
                        <w:t>兴趣爱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04110</wp:posOffset>
                </wp:positionH>
                <wp:positionV relativeFrom="paragraph">
                  <wp:posOffset>182245</wp:posOffset>
                </wp:positionV>
                <wp:extent cx="4898390" cy="1270635"/>
                <wp:effectExtent l="0" t="0" r="0" b="0"/>
                <wp:wrapNone/>
                <wp:docPr id="2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8390" cy="1270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280"/>
                              <w:rPr>
                                <w:rFonts w:ascii="微软雅黑" w:hAnsi="微软雅黑" w:eastAsia="微软雅黑" w:cs="微软雅黑"/>
                                <w:color w:val="000000"/>
                                <w:kern w:val="2"/>
                                <w:sz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2"/>
                                <w:sz w:val="21"/>
                              </w:rPr>
                              <w:t>性格幽默、和善，能迅速融入集体、处理好与团队关系，做事计划性强。</w:t>
                            </w:r>
                          </w:p>
                          <w:p>
                            <w:pPr>
                              <w:pStyle w:val="Style15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before="0" w:after="28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2"/>
                                <w:sz w:val="21"/>
                              </w:rPr>
                              <w:t>考虑问题比较细致，具有逻辑思维，口才与交际能力较强，有丰富实践经验和较强的抗压能力，执行能力及团队意识较强，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000000"/>
                                <w:kern w:val="2"/>
                                <w:sz w:val="21"/>
                              </w:rPr>
                              <w:t>能迅速适应新环境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00"/>
                                <w:kern w:val="2"/>
                                <w:sz w:val="21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7pt;height:100.05pt;mso-wrap-distance-left:9.05pt;mso-wrap-distance-right:9.05pt;mso-wrap-distance-top:0pt;mso-wrap-distance-bottom:0pt;margin-top:14.35pt;mso-position-vertical-relative:text;margin-left:189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spacing w:before="0" w:after="280"/>
                        <w:rPr>
                          <w:rFonts w:ascii="微软雅黑" w:hAnsi="微软雅黑" w:eastAsia="微软雅黑" w:cs="微软雅黑"/>
                          <w:color w:val="000000"/>
                          <w:kern w:val="2"/>
                          <w:sz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2"/>
                          <w:sz w:val="21"/>
                        </w:rPr>
                        <w:t>性格幽默、和善，能迅速融入集体、处理好与团队关系，做事计划性强。</w:t>
                      </w:r>
                    </w:p>
                    <w:p>
                      <w:pPr>
                        <w:pStyle w:val="Style15"/>
                        <w:numPr>
                          <w:ilvl w:val="0"/>
                          <w:numId w:val="2"/>
                        </w:numPr>
                        <w:snapToGrid w:val="false"/>
                        <w:spacing w:before="0" w:after="28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2"/>
                          <w:sz w:val="21"/>
                        </w:rPr>
                        <w:t>考虑问题比较细致，具有逻辑思维，口才与交际能力较强，有丰富实践经验和较强的抗压能力，执行能力及团队意识较强，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000000"/>
                          <w:kern w:val="2"/>
                          <w:sz w:val="21"/>
                        </w:rPr>
                        <w:t>能迅速适应新环境</w:t>
                      </w:r>
                      <w:r>
                        <w:rPr>
                          <w:rFonts w:ascii="微软雅黑" w:hAnsi="微软雅黑" w:cs="微软雅黑" w:eastAsia="微软雅黑"/>
                          <w:color w:val="000000"/>
                          <w:kern w:val="2"/>
                          <w:sz w:val="21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1165</wp:posOffset>
                </wp:positionH>
                <wp:positionV relativeFrom="paragraph">
                  <wp:posOffset>11430</wp:posOffset>
                </wp:positionV>
                <wp:extent cx="1800860" cy="7620"/>
                <wp:effectExtent l="635" t="14605" r="635" b="14605"/>
                <wp:wrapNone/>
                <wp:docPr id="25" name="自选图形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1080" cy="79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42a8a8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" stroked="t" o:allowincell="f" style="position:absolute;margin-left:33.95pt;margin-top:0.9pt;width:141.75pt;height:0.5pt;flip:y" type="_x0000_t32">
                <v:stroke color="#42a8a8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03225</wp:posOffset>
                </wp:positionH>
                <wp:positionV relativeFrom="paragraph">
                  <wp:posOffset>55245</wp:posOffset>
                </wp:positionV>
                <wp:extent cx="1884680" cy="90805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680" cy="908050"/>
                        </a:xfrm>
                        <a:prstGeom prst="rect"/>
                        <a:solidFill>
                          <a:srgbClr val="E2E2E2"/>
                        </a:solidFill>
                        <a:ln w="15875">
                          <a:solidFill>
                            <a:srgbClr val="E2E2E2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2"/>
                                <w:szCs w:val="22"/>
                              </w:rPr>
                              <w:t>羽毛球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2"/>
                                <w:szCs w:val="22"/>
                              </w:rPr>
                              <w:t>法律类书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新宋体" w:hAnsi="新宋体" w:eastAsia="新宋体" w:cs="新宋体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新宋体" w:hAnsi="新宋体" w:cs="新宋体" w:eastAsia="新宋体"/>
                                <w:sz w:val="22"/>
                                <w:szCs w:val="22"/>
                              </w:rPr>
                              <w:t>旅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2E2E2" strokecolor="#E2E2E2" strokeweight="1pt" style="position:absolute;rotation:-0;width:148.4pt;height:71.5pt;mso-wrap-distance-left:9.05pt;mso-wrap-distance-right:9.05pt;mso-wrap-distance-top:0pt;mso-wrap-distance-bottom:0pt;margin-top:4.35pt;mso-position-vertical-relative:text;margin-left:3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2"/>
                          <w:szCs w:val="22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2"/>
                          <w:szCs w:val="22"/>
                        </w:rPr>
                        <w:t>羽毛球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2"/>
                          <w:szCs w:val="22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2"/>
                          <w:szCs w:val="22"/>
                        </w:rPr>
                        <w:t>法律类书籍</w:t>
                      </w:r>
                    </w:p>
                    <w:p>
                      <w:pPr>
                        <w:pStyle w:val="Normal"/>
                        <w:rPr>
                          <w:rFonts w:ascii="新宋体" w:hAnsi="新宋体" w:eastAsia="新宋体" w:cs="新宋体"/>
                          <w:sz w:val="22"/>
                          <w:szCs w:val="22"/>
                        </w:rPr>
                      </w:pPr>
                      <w:r>
                        <w:rPr>
                          <w:rFonts w:ascii="新宋体" w:hAnsi="新宋体" w:cs="新宋体" w:eastAsia="新宋体"/>
                          <w:sz w:val="22"/>
                          <w:szCs w:val="22"/>
                        </w:rPr>
                        <w:t>旅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850" w:h="16783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"/>
      <w:lvlJc w:val="left"/>
      <w:pPr>
        <w:tabs>
          <w:tab w:val="num" w:pos="0"/>
        </w:tabs>
        <w:ind w:left="823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6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8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0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2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4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6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83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0"/>
        </w:tabs>
        <w:ind w:left="823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4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6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08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0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2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4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6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183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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  <w:color w:val="42A8A8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  <w:color w:val="42A8A8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color w:val="42A8A8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42A8A8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42A8A8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42A8A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04:58:00Z</dcterms:created>
  <dc:creator>Stray</dc:creator>
  <dc:description/>
  <cp:keywords/>
  <dc:language>en-US</dc:language>
  <cp:lastModifiedBy>q3060</cp:lastModifiedBy>
  <dcterms:modified xsi:type="dcterms:W3CDTF">2021-10-05T06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