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广告设计。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广告设计。 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1-10-05T06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