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513840</wp:posOffset>
                </wp:positionH>
                <wp:positionV relativeFrom="paragraph">
                  <wp:posOffset>-332740</wp:posOffset>
                </wp:positionV>
                <wp:extent cx="4958715" cy="119761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8640" cy="119772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76092" stroked="f" o:allowincell="f" style="position:absolute;margin-left:-119.2pt;margin-top:-26.2pt;width:390.4pt;height:94.2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72025</wp:posOffset>
                </wp:positionH>
                <wp:positionV relativeFrom="paragraph">
                  <wp:posOffset>-327025</wp:posOffset>
                </wp:positionV>
                <wp:extent cx="1704975" cy="1197610"/>
                <wp:effectExtent l="0" t="0" r="0" b="0"/>
                <wp:wrapNone/>
                <wp:docPr id="2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4960" cy="119772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376092" stroked="f" o:allowincell="f" style="position:absolute;margin-left:375.75pt;margin-top:-25.75pt;width:134.2pt;height:94.25pt;flip:x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67740</wp:posOffset>
                </wp:positionH>
                <wp:positionV relativeFrom="paragraph">
                  <wp:posOffset>-750570</wp:posOffset>
                </wp:positionV>
                <wp:extent cx="7248525" cy="10346055"/>
                <wp:effectExtent l="6985" t="6985" r="5715" b="5715"/>
                <wp:wrapNone/>
                <wp:docPr id="3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8600" cy="10346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stroked="t" o:allowincell="f" style="position:absolute;margin-left:-76.2pt;margin-top:-59.1pt;width:570.7pt;height:814.6pt;mso-wrap-style:none;v-text-anchor:middle">
                <v:fill o:detectmouseclick="t" on="false"/>
                <v:stroke color="#376092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96945</wp:posOffset>
                </wp:positionH>
                <wp:positionV relativeFrom="paragraph">
                  <wp:posOffset>-600710</wp:posOffset>
                </wp:positionV>
                <wp:extent cx="1219200" cy="1590675"/>
                <wp:effectExtent l="6350" t="6985" r="6350" b="5715"/>
                <wp:wrapNone/>
                <wp:docPr id="4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275.35pt;margin-top:-47.3pt;width:95.95pt;height:125.2pt;mso-wrap-style:none;v-text-anchor:middle">
                <v:fill o:detectmouseclick="t" on="false"/>
                <v:stroke color="#376092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870450</wp:posOffset>
                </wp:positionH>
                <wp:positionV relativeFrom="paragraph">
                  <wp:posOffset>-85725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.75pt;mso-position-vertical-relative:text;margin-left:3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96875</wp:posOffset>
                </wp:positionH>
                <wp:positionV relativeFrom="paragraph">
                  <wp:posOffset>-142875</wp:posOffset>
                </wp:positionV>
                <wp:extent cx="3841750" cy="7816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56"/>
                                <w:szCs w:val="56"/>
                              </w:rPr>
                              <w:t>新媒体简历自我介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5pt;height:61.55pt;mso-wrap-distance-left:9.05pt;mso-wrap-distance-right:9.05pt;mso-wrap-distance-top:0pt;mso-wrap-distance-bottom:0pt;margin-top:-11.25pt;mso-position-vertical-relative:text;margin-left:-3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56"/>
                          <w:szCs w:val="56"/>
                        </w:rPr>
                        <w:t>新媒体简历自我介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4670</wp:posOffset>
                </wp:positionH>
                <wp:positionV relativeFrom="paragraph">
                  <wp:posOffset>239395</wp:posOffset>
                </wp:positionV>
                <wp:extent cx="5991225" cy="76898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768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各位专家的考官：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ind w:first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大家好，我叫</w:t>
                            </w:r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XM</w:t>
                            </w:r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，现在就读于</w:t>
                            </w:r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×××</w:t>
                            </w:r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学院</w:t>
                            </w:r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××</w:t>
                            </w:r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系</w:t>
                            </w:r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××</w:t>
                            </w:r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专业，即将踏入大三。学了了两年的理论知识，对传媒有了一定的了解，喜欢这个服务大众，娱乐大众的职业。</w:t>
                            </w:r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　　在校时参加过实训课，简答的拍过两部</w:t>
                            </w:r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DV</w:t>
                            </w:r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作品和一个三分钟的新闻资讯。虽然有过实践课，但是这些对于即将走入社会参加工作的我来说，显得太过幼稚。希望能通过实习，真切的感受到社会工作的氛围，使自己从学校里态度端正， 认真学习的乖乖学生慢慢转变为一个会认真生活 有责任心和成熟思想的成年人。 【</w:t>
                            </w:r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ind w:firstLine="44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 xml:space="preserve">看了以上的自我介绍大概能看出，我的个性是外冷内热。初见时会腼腆 生疏一点，不过绝对不是难接近 难熟络。我很乐意与人沟通，也很重视与人沟通，所以请各位前辈和我多多交流 </w:t>
                            </w:r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多多传授我经验知识，我在此先行谢过</w:t>
                            </w:r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至于爱好，那是很广泛地。强项是体育，不过不代表我头脑简单，虽然没有大智慧，但是还有小聪明，空闲时也爱读读南方周末，提笔抒发感想</w:t>
                            </w:r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 xml:space="preserve">看看电影写写感受。但愿这些爱好能为实习带来方便。 </w:t>
                            </w:r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br/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这样的我不知道大家是否喜欢。喜欢的话，请给我有好的微笑</w:t>
                            </w:r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不接受的话，请给我真挚的提点，我一定会耐心虚心听取。　　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605.5pt;mso-wrap-distance-left:9.05pt;mso-wrap-distance-right:9.05pt;mso-wrap-distance-top:0pt;mso-wrap-distance-bottom:0pt;margin-top:18.85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各位专家的考官：</w:t>
                      </w:r>
                    </w:p>
                    <w:p>
                      <w:pPr>
                        <w:pStyle w:val="Normal"/>
                        <w:spacing w:lineRule="exact" w:line="700"/>
                        <w:ind w:firstLine="440"/>
                        <w:jc w:val="left"/>
                        <w:rPr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大家好，我叫</w:t>
                      </w:r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XM</w:t>
                      </w:r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，现在就读于</w:t>
                      </w:r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×××</w:t>
                      </w:r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学院</w:t>
                      </w:r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××</w:t>
                      </w:r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系</w:t>
                      </w:r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××</w:t>
                      </w:r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专业，即将踏入大三。学了了两年的理论知识，对传媒有了一定的了解，喜欢这个服务大众，娱乐大众的职业。</w:t>
                      </w:r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　　在校时参加过实训课，简答的拍过两部</w:t>
                      </w:r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DV</w:t>
                      </w:r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作品和一个三分钟的新闻资讯。虽然有过实践课，但是这些对于即将走入社会参加工作的我来说，显得太过幼稚。希望能通过实习，真切的感受到社会工作的氛围，使自己从学校里态度端正， 认真学习的乖乖学生慢慢转变为一个会认真生活 有责任心和成熟思想的成年人。 【</w:t>
                      </w:r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700"/>
                        <w:ind w:firstLine="44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 xml:space="preserve">看了以上的自我介绍大概能看出，我的个性是外冷内热。初见时会腼腆 生疏一点，不过绝对不是难接近 难熟络。我很乐意与人沟通，也很重视与人沟通，所以请各位前辈和我多多交流 </w:t>
                      </w:r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多多传授我经验知识，我在此先行谢过</w:t>
                      </w:r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至于爱好，那是很广泛地。强项是体育，不过不代表我头脑简单，虽然没有大智慧，但是还有小聪明，空闲时也爱读读南方周末，提笔抒发感想</w:t>
                      </w:r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 xml:space="preserve">看看电影写写感受。但愿这些爱好能为实习带来方便。 </w:t>
                      </w:r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br/>
                        <w:t xml:space="preserve">    </w:t>
                      </w:r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这样的我不知道大家是否喜欢。喜欢的话，请给我有好的微笑</w:t>
                      </w:r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不接受的话，请给我真挚的提点，我一定会耐心虚心听取。　　</w:t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10-05T06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