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9175</wp:posOffset>
                </wp:positionH>
                <wp:positionV relativeFrom="paragraph">
                  <wp:posOffset>1299210</wp:posOffset>
                </wp:positionV>
                <wp:extent cx="2497455" cy="8130540"/>
                <wp:effectExtent l="12065" t="11430" r="10795" b="1143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-80.25pt;margin-top:102.3pt;width:196.6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314450</wp:posOffset>
                </wp:positionV>
                <wp:extent cx="4634865" cy="8130540"/>
                <wp:effectExtent l="12065" t="11430" r="10795" b="1143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28.45pt;margin-top:103.5pt;width:364.9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5.75pt;margin-top:-47.3pt;width:101.9pt;height:134.1pt" coordorigin="-715,-946" coordsize="2038,2682">
                <v:rect id="shape_0" ID="矩形 71" fillcolor="white" stroked="f" o:allowincell="f" style="position:absolute;left:-620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15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