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8370</wp:posOffset>
            </wp:positionV>
            <wp:extent cx="7579360" cy="107111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360" cy="107111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-584200</wp:posOffset>
                </wp:positionV>
                <wp:extent cx="3046730" cy="1217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color w:val="FFFFFF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112"/>
                                <w:szCs w:val="112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95.85pt;mso-wrap-distance-left:9.05pt;mso-wrap-distance-right:9.05pt;mso-wrap-distance-top:0pt;mso-wrap-distance-bottom:0pt;margin-top:-46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color w:val="FFFFFF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112"/>
                          <w:szCs w:val="112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130175</wp:posOffset>
                </wp:positionV>
                <wp:extent cx="1403350" cy="1729105"/>
                <wp:effectExtent l="0" t="635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7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6.95pt;margin-top:10.25pt;width:110.45pt;height:136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1225</wp:posOffset>
                </wp:positionH>
                <wp:positionV relativeFrom="paragraph">
                  <wp:posOffset>205740</wp:posOffset>
                </wp:positionV>
                <wp:extent cx="1278255" cy="1596390"/>
                <wp:effectExtent l="0" t="0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1596240"/>
                        </a:xfrm>
                        <a:prstGeom prst="rect">
                          <a:avLst/>
                        </a:prstGeom>
                        <a:solidFill>
                          <a:srgbClr val="f2c6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2c677" stroked="f" o:allowincell="f" style="position:absolute;margin-left:-71.75pt;margin-top:16.2pt;width:100.6pt;height:125.65pt;mso-wrap-style:none;v-text-anchor:middle">
                <v:fill o:detectmouseclick="t" type="solid" color2="#0d398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19175</wp:posOffset>
            </wp:positionH>
            <wp:positionV relativeFrom="paragraph">
              <wp:posOffset>3810</wp:posOffset>
            </wp:positionV>
            <wp:extent cx="1455420" cy="1619885"/>
            <wp:effectExtent l="0" t="0" r="0" b="0"/>
            <wp:wrapNone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4260</wp:posOffset>
                </wp:positionH>
                <wp:positionV relativeFrom="paragraph">
                  <wp:posOffset>240665</wp:posOffset>
                </wp:positionV>
                <wp:extent cx="1005840" cy="467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8.95pt;mso-position-vertical-relative:text;margin-left:3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1280</wp:posOffset>
                </wp:positionH>
                <wp:positionV relativeFrom="paragraph">
                  <wp:posOffset>337185</wp:posOffset>
                </wp:positionV>
                <wp:extent cx="4541520" cy="635"/>
                <wp:effectExtent l="635" t="8255" r="635" b="825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26.55pt" to="463.95pt,26.55pt" ID="直线 1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760</wp:posOffset>
                </wp:positionH>
                <wp:positionV relativeFrom="paragraph">
                  <wp:posOffset>2011045</wp:posOffset>
                </wp:positionV>
                <wp:extent cx="4541520" cy="635"/>
                <wp:effectExtent l="635" t="8255" r="635" b="8255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58.35pt" to="466.35pt,158.35pt" ID="直线 1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760</wp:posOffset>
                </wp:positionH>
                <wp:positionV relativeFrom="paragraph">
                  <wp:posOffset>2654935</wp:posOffset>
                </wp:positionV>
                <wp:extent cx="4541520" cy="635"/>
                <wp:effectExtent l="635" t="8255" r="635" b="8255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209.05pt" to="466.35pt,209.05pt" ID="直线 1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1920</wp:posOffset>
                </wp:positionH>
                <wp:positionV relativeFrom="paragraph">
                  <wp:posOffset>5239385</wp:posOffset>
                </wp:positionV>
                <wp:extent cx="4541520" cy="635"/>
                <wp:effectExtent l="635" t="8255" r="635" b="825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412.55pt" to="467.15pt,412.55pt" ID="直线 1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4605</wp:posOffset>
                </wp:positionH>
                <wp:positionV relativeFrom="paragraph">
                  <wp:posOffset>6655435</wp:posOffset>
                </wp:positionV>
                <wp:extent cx="4541520" cy="635"/>
                <wp:effectExtent l="635" t="8255" r="635" b="8255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524.05pt" to="458.7pt,524.05pt" ID="直线 1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1445</wp:posOffset>
                </wp:positionH>
                <wp:positionV relativeFrom="paragraph">
                  <wp:posOffset>4227195</wp:posOffset>
                </wp:positionV>
                <wp:extent cx="4541520" cy="635"/>
                <wp:effectExtent l="635" t="8255" r="635" b="8255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332.85pt" to="467.9pt,332.85pt" ID="直线 1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8575</wp:posOffset>
                </wp:positionH>
                <wp:positionV relativeFrom="paragraph">
                  <wp:posOffset>206375</wp:posOffset>
                </wp:positionV>
                <wp:extent cx="4582160" cy="15614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电话：                         邮箱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16.25pt;mso-position-vertical-relative:text;margin-left:1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电话：                         邮箱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3625</wp:posOffset>
                </wp:positionH>
                <wp:positionV relativeFrom="paragraph">
                  <wp:posOffset>1637030</wp:posOffset>
                </wp:positionV>
                <wp:extent cx="1005840" cy="4756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28.9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5720</wp:posOffset>
                </wp:positionH>
                <wp:positionV relativeFrom="paragraph">
                  <wp:posOffset>1896745</wp:posOffset>
                </wp:positionV>
                <wp:extent cx="4582160" cy="36639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  <w:lang w:val="en-US" w:eastAsia="zh-CN"/>
                              </w:rPr>
                              <w:t>广告设计师、设计师助理、电商美工、网站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8.85pt;mso-wrap-distance-left:9.05pt;mso-wrap-distance-right:9.05pt;mso-wrap-distance-top:0pt;mso-wrap-distance-bottom:0pt;margin-top:149.3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  <w:lang w:val="en-US" w:eastAsia="zh-CN"/>
                        </w:rPr>
                        <w:t>广告设计师、设计师助理、电商美工、网站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4420</wp:posOffset>
                </wp:positionH>
                <wp:positionV relativeFrom="paragraph">
                  <wp:posOffset>2251710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7.3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7625</wp:posOffset>
                </wp:positionH>
                <wp:positionV relativeFrom="paragraph">
                  <wp:posOffset>4117975</wp:posOffset>
                </wp:positionV>
                <wp:extent cx="5292090" cy="762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Photoshop5.0/pagemark6.5/freehand8.0/CorelDraw/Illustra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/Firework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Dream Wea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等图形设计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60pt;mso-wrap-distance-left:9.05pt;mso-wrap-distance-right:9.05pt;mso-wrap-distance-top:0pt;mso-wrap-distance-bottom:0pt;margin-top:324.25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熟练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Photoshop5.0/pagemark6.5/freehand8.0/CorelDraw/Illustrator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/Firework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Dream Wea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等图形设计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3785</wp:posOffset>
                </wp:positionH>
                <wp:positionV relativeFrom="paragraph">
                  <wp:posOffset>4845050</wp:posOffset>
                </wp:positionV>
                <wp:extent cx="1005840" cy="4756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81.5pt;mso-position-vertical-relative:text;margin-left:3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6670</wp:posOffset>
                </wp:positionH>
                <wp:positionV relativeFrom="paragraph">
                  <wp:posOffset>5177155</wp:posOffset>
                </wp:positionV>
                <wp:extent cx="4784090" cy="782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75"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2004.6--2005.6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广告公司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平面设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u w:val="none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负责公司广告的创意设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05.7---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电子商务公司 美术工程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网页设计制作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图片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61.6pt;mso-wrap-distance-left:9.05pt;mso-wrap-distance-right:9.05pt;mso-wrap-distance-top:0pt;mso-wrap-distance-bottom:0pt;margin-top:407.65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375" w:before="0" w:after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2004.6--2005.6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广告公司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平面设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u w:val="none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负责公司广告的创意设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05.7---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电子商务公司 美术工程师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网页设计制作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图片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8545</wp:posOffset>
                </wp:positionH>
                <wp:positionV relativeFrom="paragraph">
                  <wp:posOffset>6256020</wp:posOffset>
                </wp:positionV>
                <wp:extent cx="1005840" cy="4756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92.6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6588760</wp:posOffset>
                </wp:positionV>
                <wp:extent cx="4614545" cy="11347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13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89.35pt;mso-wrap-distance-left:9.05pt;mso-wrap-distance-right:9.05pt;mso-wrap-distance-top:0pt;mso-wrap-distance-bottom:0pt;margin-top:518.8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4580</wp:posOffset>
                </wp:positionH>
                <wp:positionV relativeFrom="paragraph">
                  <wp:posOffset>3833495</wp:posOffset>
                </wp:positionV>
                <wp:extent cx="1005840" cy="4756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01.85pt;mso-position-vertical-relative:text;margin-left:3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1085</wp:posOffset>
                </wp:positionH>
                <wp:positionV relativeFrom="paragraph">
                  <wp:posOffset>2573020</wp:posOffset>
                </wp:positionV>
                <wp:extent cx="7068820" cy="12236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美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造型设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96.35pt;mso-wrap-distance-left:9.05pt;mso-wrap-distance-right:9.05pt;mso-wrap-distance-top:0pt;mso-wrap-distance-bottom:0pt;margin-top:202.6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美术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造型设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21f1181dbb22f2d7&amp;k=&#445;%C3%E6%C9%E8%BC%C6&amp;k0=&#445;%C3%E6%C9%E8%BC%C6&amp;kdi0=0&amp;luki=4&amp;n=10&amp;p=baidu&amp;q=chinacpunioncpr&amp;rb=0&amp;rs=1&amp;seller_id=1&amp;sid=d7f222bb1d18f121&amp;ssp2=1&amp;stid=0&amp;t=tpclicked3_hc&amp;tu=u1938199&amp;u=http://www.51test.net/show/4853581.html&amp;urlid=0" TargetMode="External"/><Relationship Id="rId5" Type="http://schemas.openxmlformats.org/officeDocument/2006/relationships/hyperlink" Target="http://cpro.baidu.com/cpro/ui/uijs.php?c=news&amp;cf=1001&amp;ch=0&amp;di=128&amp;fv=11&amp;jk=21f1181dbb22f2d7&amp;k=&#445;%C3%E6%C9%E8%BC%C6&amp;k0=&#445;%C3%E6%C9%E8%BC%C6&amp;kdi0=0&amp;luki=4&amp;n=10&amp;p=baidu&amp;q=chinacpunioncpr&amp;rb=0&amp;rs=1&amp;seller_id=1&amp;sid=d7f222bb1d18f121&amp;ssp2=1&amp;stid=0&amp;t=tpclicked3_hc&amp;tu=u1938199&amp;u=http://www.51test.net/show/4853581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5T06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