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3720</wp:posOffset>
                </wp:positionH>
                <wp:positionV relativeFrom="paragraph">
                  <wp:posOffset>-477520</wp:posOffset>
                </wp:positionV>
                <wp:extent cx="632714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  <w:lang w:eastAsia="zh-CN"/>
                              </w:rPr>
                              <w:t>川菜厨师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8.45pt;mso-wrap-distance-left:9.05pt;mso-wrap-distance-right:9.05pt;mso-wrap-distance-top:0pt;mso-wrap-distance-bottom:0pt;margin-top:-37.6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  <w:lang w:eastAsia="zh-CN"/>
                        </w:rPr>
                        <w:t>川菜厨师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Z"/>
        <w:rPr/>
      </w:pPr>
      <w:r>
        <w:rPr/>
        <w:t>窗体顶端</w:t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基本简历　　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70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0 kg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厨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厨师、厨师长 　 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级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均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面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1998-XX 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酒店任职中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-XX   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酒店做炒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-XX   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医院做炒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-XX   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区总医院营养科任厨师长</w:t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省旅游学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997-07-01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厨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毕业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省旅游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考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省川菜中级厨师等级证书</w:t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从事厨师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，厨艺精湛，擅长川、粤、湘这三种菜式，是中级厨师，工作认真负责。川菜及其擅长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21" w:leader="none"/>
        </w:tabs>
        <w:spacing w:lineRule="atLeast" w:line="270"/>
        <w:ind w:lef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1521" w:leader="none"/>
        </w:tabs>
        <w:rPr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2810</wp:posOffset>
            </wp:positionV>
            <wp:extent cx="7560310" cy="106921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7035</wp:posOffset>
                </wp:positionH>
                <wp:positionV relativeFrom="paragraph">
                  <wp:posOffset>142240</wp:posOffset>
                </wp:positionV>
                <wp:extent cx="6022340" cy="1597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  <w:lang w:eastAsia="zh-CN"/>
                              </w:rPr>
                              <w:t>川菜厨师简历范文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25.8pt;mso-wrap-distance-left:9.05pt;mso-wrap-distance-right:9.05pt;mso-wrap-distance-top:0pt;mso-wrap-distance-bottom:0pt;margin-top:11.2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  <w:lang w:eastAsia="zh-CN"/>
                        </w:rPr>
                        <w:t>川菜厨师简历范文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Style12">
    <w:name w:val="默认段落字体"/>
    <w:qFormat/>
    <w:rPr/>
  </w:style>
  <w:style w:type="character" w:styleId="Poperror">
    <w:name w:val="poperror"/>
    <w:basedOn w:val="Style12"/>
    <w:qFormat/>
    <w:rPr/>
  </w:style>
  <w:style w:type="character" w:styleId="Alertwarning">
    <w:name w:val="alertwarning"/>
    <w:basedOn w:val="Style12"/>
    <w:qFormat/>
    <w:rPr/>
  </w:style>
  <w:style w:type="character" w:styleId="VisitedInternetLink">
    <w:name w:val="FollowedHyperlink"/>
    <w:basedOn w:val="Style12"/>
    <w:rPr>
      <w:color w:val="006699"/>
      <w:sz w:val="18"/>
      <w:szCs w:val="18"/>
      <w:u w:val="none"/>
    </w:rPr>
  </w:style>
  <w:style w:type="character" w:styleId="Popcurrect">
    <w:name w:val="popcurrect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Alerterror">
    <w:name w:val="alerterror"/>
    <w:basedOn w:val="Style12"/>
    <w:qFormat/>
    <w:rPr/>
  </w:style>
  <w:style w:type="character" w:styleId="Emphasis">
    <w:name w:val="Emphasis"/>
    <w:basedOn w:val="Style12"/>
    <w:qFormat/>
    <w:rPr>
      <w:i w:val="false"/>
      <w:color w:val="EE7D00"/>
    </w:rPr>
  </w:style>
  <w:style w:type="character" w:styleId="Alertcurrect">
    <w:name w:val="alertcurrect"/>
    <w:basedOn w:val="Style12"/>
    <w:qFormat/>
    <w:rPr/>
  </w:style>
  <w:style w:type="character" w:styleId="InternetLink">
    <w:name w:val="Hyperlink"/>
    <w:basedOn w:val="Style12"/>
    <w:rPr>
      <w:color w:val="006699"/>
      <w:sz w:val="18"/>
      <w:szCs w:val="18"/>
      <w:u w:val="none"/>
    </w:rPr>
  </w:style>
  <w:style w:type="character" w:styleId="Popwarning">
    <w:name w:val="popwarning"/>
    <w:basedOn w:val="Style12"/>
    <w:qFormat/>
    <w:rPr/>
  </w:style>
  <w:style w:type="character" w:styleId="Conf">
    <w:name w:val="con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6:2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