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6270</wp:posOffset>
                </wp:positionH>
                <wp:positionV relativeFrom="paragraph">
                  <wp:posOffset>-121920</wp:posOffset>
                </wp:positionV>
                <wp:extent cx="1079500" cy="1426210"/>
                <wp:effectExtent l="0" t="0" r="0" b="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426320"/>
                          <a:chOff x="0" y="0"/>
                          <a:chExt cx="1079640" cy="14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50.1pt;margin-top:-9.6pt;width:85pt;height:112.3pt" coordorigin="5002,-192" coordsize="1700,2246">
                <v:rect id="shape_0" ID="矩形 8" fillcolor="#4bacc6" stroked="f" o:allowincell="f" style="position:absolute;left:5002;top:-192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9" fillcolor="#4bacc6" stroked="f" o:allowincell="f" style="position:absolute;left:5002;top:384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1" fillcolor="#4bacc6" stroked="f" o:allowincell="f" style="position:absolute;left:5002;top:960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0" fillcolor="#4bacc6" stroked="f" o:allowincell="f" style="position:absolute;left:5002;top:1536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170305</wp:posOffset>
                </wp:positionH>
                <wp:positionV relativeFrom="paragraph">
                  <wp:posOffset>-1044575</wp:posOffset>
                </wp:positionV>
                <wp:extent cx="1156970" cy="11030585"/>
                <wp:effectExtent l="0" t="635" r="0" b="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11030760"/>
                          <a:chOff x="0" y="0"/>
                          <a:chExt cx="1157040" cy="1103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3160" cy="2527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50760" y="124128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07560"/>
                            <a:ext cx="983160" cy="1438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4800" y="325116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327560"/>
                            <a:ext cx="983160" cy="20847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6600" y="533844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7592760"/>
                            <a:ext cx="113148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66384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6574320"/>
                            <a:ext cx="1131480" cy="82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82440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31860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9360360"/>
                            <a:ext cx="113148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167004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60336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92.15pt;margin-top:-82.25pt;width:93.5pt;height:868.5pt" coordorigin="-1843,-1645" coordsize="1870,17370">
                <v:rect id="shape_0" ID="矩形 3" fillcolor="#4bacc6" stroked="f" o:allowincell="f" style="position:absolute;left:-1843;top:-1645;width:1547;height:3980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6" fillcolor="#4bacc6" stroked="f" o:allowincell="f" style="position:absolute;left:-345;top:310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rect id="shape_0" ID="矩形 19" fillcolor="#4bacc6" stroked="f" o:allowincell="f" style="position:absolute;left:-1821;top:2619;width:1547;height:22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 id="shape_0" ID="自选图形 20" fillcolor="#4bacc6" stroked="f" o:allowincell="f" style="position:absolute;left:-323;top:3475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rect id="shape_0" ID="矩形 23" fillcolor="#4bacc6" stroked="f" o:allowincell="f" style="position:absolute;left:-1818;top:5170;width:1547;height:3282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 id="shape_0" ID="自选图形 24" fillcolor="#4bacc6" stroked="f" o:allowincell="f" style="position:absolute;left:-320;top:6762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group id="shape_0" alt="组合 33" style="position:absolute;left:-1807;top:10312;width:1830;height:2448">
                  <v:rect id="shape_0" ID="矩形 26" fillcolor="#4bacc6" stroked="f" o:allowincell="f" style="position:absolute;left:-1807;top:10312;width:1548;height:2447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27" fillcolor="#4bacc6" stroked="f" o:allowincell="f" style="position:absolute;left:-308;top:11358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  <v:group id="shape_0" alt="组合 34" style="position:absolute;left:-1803;top:8708;width:1830;height:1298">
                  <v:rect id="shape_0" ID="矩形 35" fillcolor="#4bacc6" stroked="f" o:allowincell="f" style="position:absolute;left:-1803;top:8708;width:1548;height:1297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36" fillcolor="#4bacc6" stroked="f" o:allowincell="f" style="position:absolute;left:-304;top:9210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  <v:group id="shape_0" alt="组合 37" style="position:absolute;left:-1807;top:13095;width:1830;height:2630">
                  <v:rect id="shape_0" ID="矩形 30" fillcolor="#4bacc6" stroked="f" o:allowincell="f" style="position:absolute;left:-1807;top:13095;width:1548;height:2629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31" fillcolor="#4bacc6" stroked="f" o:allowincell="f" style="position:absolute;left:-308;top:14046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3435</wp:posOffset>
                </wp:positionH>
                <wp:positionV relativeFrom="paragraph">
                  <wp:posOffset>-31750</wp:posOffset>
                </wp:positionV>
                <wp:extent cx="354965" cy="447675"/>
                <wp:effectExtent l="0" t="635" r="1270" b="0"/>
                <wp:wrapNone/>
                <wp:docPr id="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-64.05pt;margin-top:-2.5pt;width:27.9pt;height:3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</wp:posOffset>
                </wp:positionH>
                <wp:positionV relativeFrom="paragraph">
                  <wp:posOffset>-45656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1.55pt;margin-top:-3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1520</wp:posOffset>
                </wp:positionH>
                <wp:positionV relativeFrom="paragraph">
                  <wp:posOffset>-110490</wp:posOffset>
                </wp:positionV>
                <wp:extent cx="1127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8.7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-120015</wp:posOffset>
                </wp:positionV>
                <wp:extent cx="1127125" cy="1652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xxxxxxx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9.4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xxxxxxxxxxx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118110</wp:posOffset>
                </wp:positionV>
                <wp:extent cx="245872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color w:val="4BACC6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40.65pt;mso-wrap-distance-left:9.05pt;mso-wrap-distance-right:9.05pt;mso-wrap-distance-top:0pt;mso-wrap-distance-bottom:0pt;margin-top:9.3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BACC6"/>
                          <w:sz w:val="24"/>
                        </w:rPr>
                      </w:pPr>
                      <w:r>
                        <w:rPr>
                          <w:color w:val="4BACC6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28905</wp:posOffset>
                </wp:positionV>
                <wp:extent cx="6003290" cy="9859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2005.09-2009.06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护理   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医学高等专科学校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4BACC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4BACC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776.35pt;mso-wrap-distance-left:9.05pt;mso-wrap-distance-right:9.05pt;mso-wrap-distance-top:0pt;mso-wrap-distance-bottom:0pt;margin-top:10.1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2005.09-2009.06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护理   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医学高等专科学校，【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4BACC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4BACC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0</wp:posOffset>
                </wp:positionH>
                <wp:positionV relativeFrom="paragraph">
                  <wp:posOffset>46990</wp:posOffset>
                </wp:positionV>
                <wp:extent cx="361315" cy="477520"/>
                <wp:effectExtent l="0" t="0" r="635" b="0"/>
                <wp:wrapNone/>
                <wp:docPr id="10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-65.5pt;margin-top:3.7pt;width:28.4pt;height:37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1225</wp:posOffset>
                </wp:positionH>
                <wp:positionV relativeFrom="paragraph">
                  <wp:posOffset>236220</wp:posOffset>
                </wp:positionV>
                <wp:extent cx="476250" cy="4762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71.75pt;margin-top:18.6pt;width:37.45pt;height:3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8675</wp:posOffset>
                </wp:positionH>
                <wp:positionV relativeFrom="paragraph">
                  <wp:posOffset>120650</wp:posOffset>
                </wp:positionV>
                <wp:extent cx="332740" cy="292100"/>
                <wp:effectExtent l="0" t="0" r="635" b="635"/>
                <wp:wrapNone/>
                <wp:docPr id="12" name="Freeform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217" y="0"/>
                              </a:moveTo>
                              <a:cubicBezTo>
                                <a:pt x="180" y="0"/>
                                <a:pt x="144" y="44"/>
                                <a:pt x="144" y="44"/>
                              </a:cubicBezTo>
                              <a:cubicBezTo>
                                <a:pt x="144" y="44"/>
                                <a:pt x="108" y="0"/>
                                <a:pt x="72" y="0"/>
                              </a:cubicBezTo>
                              <a:cubicBezTo>
                                <a:pt x="35" y="0"/>
                                <a:pt x="0" y="18"/>
                                <a:pt x="0" y="72"/>
                              </a:cubicBezTo>
                              <a:cubicBezTo>
                                <a:pt x="0" y="111"/>
                                <a:pt x="36" y="144"/>
                                <a:pt x="36" y="144"/>
                              </a:cubicBezTo>
                              <a:cubicBezTo>
                                <a:pt x="144" y="252"/>
                                <a:pt x="144" y="252"/>
                                <a:pt x="144" y="252"/>
                              </a:cubicBezTo>
                              <a:cubicBezTo>
                                <a:pt x="252" y="144"/>
                                <a:pt x="252" y="144"/>
                                <a:pt x="252" y="144"/>
                              </a:cubicBezTo>
                              <a:cubicBezTo>
                                <a:pt x="252" y="144"/>
                                <a:pt x="288" y="111"/>
                                <a:pt x="288" y="72"/>
                              </a:cubicBezTo>
                              <a:cubicBezTo>
                                <a:pt x="288" y="18"/>
                                <a:pt x="253" y="0"/>
                                <a:pt x="21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margin-left:-65.25pt;margin-top:9.5pt;width:26.1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9465</wp:posOffset>
                </wp:positionH>
                <wp:positionV relativeFrom="paragraph">
                  <wp:posOffset>242570</wp:posOffset>
                </wp:positionV>
                <wp:extent cx="307340" cy="367030"/>
                <wp:effectExtent l="0" t="0" r="635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62.95pt;margin-top:19.1pt;width:24.1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0965" distR="114935" simplePos="0" locked="0" layoutInCell="0" allowOverlap="1" relativeHeight="14">
                <wp:simplePos x="0" y="0"/>
                <wp:positionH relativeFrom="column">
                  <wp:posOffset>-841375</wp:posOffset>
                </wp:positionH>
                <wp:positionV relativeFrom="paragraph">
                  <wp:posOffset>473710</wp:posOffset>
                </wp:positionV>
                <wp:extent cx="376555" cy="353060"/>
                <wp:effectExtent l="0" t="0" r="635" b="0"/>
                <wp:wrapNone/>
                <wp:docPr id="14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66.25pt;margin-top:37.3pt;width:29.6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