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0</wp:posOffset>
                </wp:positionH>
                <wp:positionV relativeFrom="paragraph">
                  <wp:posOffset>-969645</wp:posOffset>
                </wp:positionV>
                <wp:extent cx="507365" cy="1851660"/>
                <wp:effectExtent l="0" t="0" r="0" b="0"/>
                <wp:wrapNone/>
                <wp:docPr id="1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185184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cc9900" stroked="f" o:allowincell="f" style="position:absolute;margin-left:-90pt;margin-top:-76.35pt;width:39.9pt;height:145.7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65065</wp:posOffset>
                </wp:positionH>
                <wp:positionV relativeFrom="paragraph">
                  <wp:posOffset>-720725</wp:posOffset>
                </wp:positionV>
                <wp:extent cx="1219200" cy="1590675"/>
                <wp:effectExtent l="12700" t="13335" r="12700" b="12065"/>
                <wp:wrapNone/>
                <wp:docPr id="2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c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390.95pt;margin-top:-56.75pt;width:95.95pt;height:125.2pt;mso-wrap-style:none;v-text-anchor:middle">
                <v:fill o:detectmouseclick="t" on="false"/>
                <v:stroke color="#cc99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5044440</wp:posOffset>
                </wp:positionH>
                <wp:positionV relativeFrom="paragraph">
                  <wp:posOffset>-665480</wp:posOffset>
                </wp:positionV>
                <wp:extent cx="1036320" cy="1487805"/>
                <wp:effectExtent l="0" t="0" r="0" b="0"/>
                <wp:wrapNone/>
                <wp:docPr id="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97.2pt;margin-top:-52.45pt;width:81.55pt;height:117.15pt" coordorigin="7944,-1049" coordsize="1631,2343">
                <v:rect id="shape_0" ID="矩形 9" fillcolor="white" stroked="f" o:allowincell="f" style="position:absolute;left:7955;top:-104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944;top:-73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6520</wp:posOffset>
                </wp:positionH>
                <wp:positionV relativeFrom="paragraph">
                  <wp:posOffset>-56642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C990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C990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6pt;mso-position-vertical-relative:text;margin-left: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00"/>
                          <w:sz w:val="50"/>
                          <w:szCs w:val="50"/>
                        </w:rPr>
                      </w:pPr>
                      <w:r>
                        <w:rPr>
                          <w:color w:val="CC990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00"/>
                          <w:sz w:val="50"/>
                          <w:szCs w:val="50"/>
                        </w:rPr>
                      </w:pPr>
                      <w:r>
                        <w:rPr>
                          <w:color w:val="CC990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5120</wp:posOffset>
                </wp:positionH>
                <wp:positionV relativeFrom="paragraph">
                  <wp:posOffset>148590</wp:posOffset>
                </wp:positionV>
                <wp:extent cx="160210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C9900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1.7pt;mso-position-vertical-relative:text;margin-left: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9900"/>
                          <w:sz w:val="26"/>
                          <w:szCs w:val="26"/>
                        </w:rPr>
                      </w:pPr>
                      <w:r>
                        <w:rPr>
                          <w:color w:val="CC9900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47725</wp:posOffset>
                </wp:positionH>
                <wp:positionV relativeFrom="paragraph">
                  <wp:posOffset>133350</wp:posOffset>
                </wp:positionV>
                <wp:extent cx="7461250" cy="1555750"/>
                <wp:effectExtent l="0" t="0" r="0" b="0"/>
                <wp:wrapNone/>
                <wp:docPr id="6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1360" cy="155592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cc9900" stroked="f" o:allowincell="f" style="position:absolute;margin-left:-66.75pt;margin-top:10.5pt;width:587.45pt;height:122.45pt;mso-wrap-style:none;v-text-anchor:middle">
                <v:fill o:detectmouseclick="t" type="solid" color2="#3366ff" opacity="0.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339850</wp:posOffset>
                </wp:positionH>
                <wp:positionV relativeFrom="paragraph">
                  <wp:posOffset>118110</wp:posOffset>
                </wp:positionV>
                <wp:extent cx="698500" cy="8538210"/>
                <wp:effectExtent l="0" t="0" r="0" b="0"/>
                <wp:wrapNone/>
                <wp:docPr id="7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8538120"/>
                        </a:xfrm>
                        <a:prstGeom prst="rect">
                          <a:avLst/>
                        </a:prstGeom>
                        <a:solidFill>
                          <a:srgbClr val="cc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cc9900" stroked="f" o:allowincell="f" style="position:absolute;margin-left:-105.5pt;margin-top:9.3pt;width:54.95pt;height:672.25pt;mso-wrap-style:none;v-text-anchor:middle">
                <v:fill o:detectmouseclick="t" type="solid" color2="#33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48945</wp:posOffset>
                </wp:positionH>
                <wp:positionV relativeFrom="paragraph">
                  <wp:posOffset>24765</wp:posOffset>
                </wp:positionV>
                <wp:extent cx="6508750" cy="1004633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1004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理工大学      本科     工程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地产集团有限公司　　    土建预算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为房地产工程、市政工程等从事土建装饰市政专业的预结算工作、能独立完成工程项目的预结算、合同管理、编制投标书、电子标书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化中心大楼改造工程的结算，主要跟进工程进度、申报请款、签证变更报价等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水利电力职业技术学院运动场铺装工程 负责结算等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在建内环路及其放射线（白云段）两侧整治工程（一期、二期、三期）申报请款、结算等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在建大金钟路两侧整治工程（一期）申报请款、结算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eastAsia="宋体;SimSun" w:cs="Arial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Arial" w:ascii="Arial" w:hAnsi="Arial"/>
                                <w:b w:val="false"/>
                                <w:color w:val="333333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eastAsia="宋体;SimSun" w:cs="微软雅黑"/>
                                <w:b w:val="false"/>
                                <w:b w:val="false"/>
                                <w:vanish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微软雅黑" w:ascii="Arial" w:hAnsi="Arial"/>
                                <w:b w:val="false"/>
                                <w:vanish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华审造价工程师事务所有限公司　　造价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5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熟练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等办公软件、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Auto CAD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、广联达造价软件、殷雷、易达水利水电等软件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愿意从事工程预结算、工程管理、或与自己专业相关的单位去发挥自己的特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提升自己综合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791.05pt;mso-wrap-distance-left:9.05pt;mso-wrap-distance-right:9.05pt;mso-wrap-distance-top:0pt;mso-wrap-distance-bottom:0pt;margin-top:1.95pt;mso-position-vertical-relative:text;margin-left:-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理工大学      本科     工程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地产集团有限公司　　    土建预算员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为房地产工程、市政工程等从事土建装饰市政专业的预结算工作、能独立完成工程项目的预结算、合同管理、编制投标书、电子标书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化中心大楼改造工程的结算，主要跟进工程进度、申报请款、签证变更报价等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水利电力职业技术学院运动场铺装工程 负责结算等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在建内环路及其放射线（白云段）两侧整治工程（一期、二期、三期）申报请款、结算等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在建大金钟路两侧整治工程（一期）申报请款、结算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eastAsia="宋体;SimSun" w:cs="Arial"/>
                          <w:b w:val="false"/>
                          <w:b w:val="false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 w:cs="Arial" w:ascii="Arial" w:hAnsi="Arial"/>
                          <w:b w:val="false"/>
                          <w:color w:val="333333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eastAsia="宋体;SimSun" w:cs="微软雅黑"/>
                          <w:b w:val="false"/>
                          <w:b w:val="false"/>
                          <w:vanish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微软雅黑" w:ascii="Arial" w:hAnsi="Arial"/>
                          <w:b w:val="false"/>
                          <w:vanish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华审造价工程师事务所有限公司　　造价员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5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核对施工现场工程量发生情况、审核工程签证、编制工程涉及的预结算书。通过这一年多的工作学习，掌握了工民建现场施工的基本知识，了解海南地区建材市场行情，能对施工过程进行造价监控，熟悉海南定额，能运用广联达软件进行套价、钢筋抽样、图形算量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熟练掌握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等办公软件、掌握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Auto CAD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、广联达造价软件、殷雷、易达水利水电等软件。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愿意从事工程预结算、工程管理、或与自己专业相关的单位去发挥自己的特长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提升自己综合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性格开朗、乐观、有活力，待人热情、善良，自信，对工作严肃认真一丝不苟，积极主动，能吃苦耐劳，有较强的组织能力、实际动手能力和团体协作精神，能谦虚谨慎、善于学习和接受新鲜事物，注重团队合作精神，集体观念强。为人坦诚，富有责任心和正义感，遇事沉着冷静，善于动脑，善于思考，意志坚定，不怕挫折和困难！希望贵公司能够考虑我的条件给我一个机会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46455</wp:posOffset>
                </wp:positionH>
                <wp:positionV relativeFrom="paragraph">
                  <wp:posOffset>167005</wp:posOffset>
                </wp:positionV>
                <wp:extent cx="7461250" cy="678815"/>
                <wp:effectExtent l="0" t="0" r="0" b="0"/>
                <wp:wrapNone/>
                <wp:docPr id="9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1360" cy="67896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cc9900" stroked="f" o:allowincell="f" style="position:absolute;margin-left:-66.7pt;margin-top:13.15pt;width:587.45pt;height:53.4pt;flip:y;mso-wrap-style:none;v-text-anchor:middle">
                <v:fill o:detectmouseclick="t" type="solid" color2="#3366ff" opacity="0.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7090</wp:posOffset>
                </wp:positionH>
                <wp:positionV relativeFrom="paragraph">
                  <wp:posOffset>221615</wp:posOffset>
                </wp:positionV>
                <wp:extent cx="7461250" cy="3248025"/>
                <wp:effectExtent l="0" t="635" r="0" b="0"/>
                <wp:wrapNone/>
                <wp:docPr id="10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1360" cy="324792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cc9900" stroked="f" o:allowincell="f" style="position:absolute;margin-left:-66.7pt;margin-top:17.45pt;width:587.45pt;height:255.7pt;mso-wrap-style:none;v-text-anchor:middle">
                <v:fill o:detectmouseclick="t" type="solid" color2="#3366ff" opacity="0.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47700</wp:posOffset>
                </wp:positionH>
                <wp:positionV relativeFrom="paragraph">
                  <wp:posOffset>163830</wp:posOffset>
                </wp:positionV>
                <wp:extent cx="7260590" cy="929640"/>
                <wp:effectExtent l="0" t="0" r="0" b="0"/>
                <wp:wrapNone/>
                <wp:docPr id="11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480" cy="92952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cc9900" stroked="f" o:allowincell="f" style="position:absolute;margin-left:-51pt;margin-top:12.9pt;width:571.65pt;height:73.15pt;mso-wrap-style:none;v-text-anchor:middle">
                <v:fill o:detectmouseclick="t" type="solid" color2="#3366ff" opacity="0.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48360</wp:posOffset>
                </wp:positionH>
                <wp:positionV relativeFrom="paragraph">
                  <wp:posOffset>162560</wp:posOffset>
                </wp:positionV>
                <wp:extent cx="7461250" cy="1468755"/>
                <wp:effectExtent l="0" t="635" r="0" b="0"/>
                <wp:wrapNone/>
                <wp:docPr id="1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1360" cy="1468800"/>
                        </a:xfrm>
                        <a:prstGeom prst="rect">
                          <a:avLst/>
                        </a:prstGeom>
                        <a:solidFill>
                          <a:srgbClr val="cc9900">
                            <a:alpha val="2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cc9900" stroked="f" o:allowincell="f" style="position:absolute;margin-left:-66.8pt;margin-top:12.8pt;width:587.45pt;height:115.6pt;mso-wrap-style:none;v-text-anchor:middle">
                <v:fill o:detectmouseclick="t" type="solid" color2="#3366ff" opacity="0.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