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1" distT="0" distB="0" distL="114935" distR="114300" simplePos="0" locked="0" layoutInCell="0" allowOverlap="1" relativeHeight="2">
                  <wp:simplePos x="0" y="0"/>
                  <wp:positionH relativeFrom="column">
                    <wp:posOffset>-196215</wp:posOffset>
                  </wp:positionH>
                  <wp:positionV relativeFrom="paragraph">
                    <wp:posOffset>-189230</wp:posOffset>
                  </wp:positionV>
                  <wp:extent cx="7096125" cy="10280015"/>
                  <wp:effectExtent l="635" t="635" r="0" b="0"/>
                  <wp:wrapNone/>
                  <wp:docPr id="1" name="矩形 4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95960" cy="10280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45" fillcolor="#c6d9f1" stroked="f" o:allowincell="f" style="position:absolute;margin-left:-15.45pt;margin-top:-14.9pt;width:558.7pt;height:809.4pt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2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3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4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【173个人简历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【173个人简历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5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6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7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8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9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10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1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4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2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1-10-05T06:49:00Z</dcterms:modified>
  <cp:revision>2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