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64255</wp:posOffset>
            </wp:positionH>
            <wp:positionV relativeFrom="paragraph">
              <wp:posOffset>486410</wp:posOffset>
            </wp:positionV>
            <wp:extent cx="185420" cy="254635"/>
            <wp:effectExtent l="0" t="0" r="0" b="0"/>
            <wp:wrapNone/>
            <wp:docPr id="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6" r="-9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53280</wp:posOffset>
            </wp:positionH>
            <wp:positionV relativeFrom="paragraph">
              <wp:posOffset>-921385</wp:posOffset>
            </wp:positionV>
            <wp:extent cx="1873250" cy="10761980"/>
            <wp:effectExtent l="0" t="0" r="0" b="0"/>
            <wp:wrapNone/>
            <wp:docPr id="2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" r="-1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1076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05250</wp:posOffset>
            </wp:positionH>
            <wp:positionV relativeFrom="paragraph">
              <wp:posOffset>17145</wp:posOffset>
            </wp:positionV>
            <wp:extent cx="1697990" cy="2005330"/>
            <wp:effectExtent l="0" t="0" r="0" b="0"/>
            <wp:wrapNone/>
            <wp:docPr id="3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98595</wp:posOffset>
            </wp:positionH>
            <wp:positionV relativeFrom="paragraph">
              <wp:posOffset>175895</wp:posOffset>
            </wp:positionV>
            <wp:extent cx="1488440" cy="1856740"/>
            <wp:effectExtent l="0" t="0" r="0" b="0"/>
            <wp:wrapNone/>
            <wp:docPr id="4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14595</wp:posOffset>
            </wp:positionH>
            <wp:positionV relativeFrom="paragraph">
              <wp:posOffset>5172710</wp:posOffset>
            </wp:positionV>
            <wp:extent cx="185420" cy="254635"/>
            <wp:effectExtent l="0" t="0" r="0" b="0"/>
            <wp:wrapNone/>
            <wp:docPr id="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1" t="-66" r="-9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000625</wp:posOffset>
            </wp:positionH>
            <wp:positionV relativeFrom="paragraph">
              <wp:posOffset>4760595</wp:posOffset>
            </wp:positionV>
            <wp:extent cx="214630" cy="265430"/>
            <wp:effectExtent l="0" t="0" r="0" b="0"/>
            <wp:wrapNone/>
            <wp:docPr id="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64" r="-7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966970</wp:posOffset>
            </wp:positionH>
            <wp:positionV relativeFrom="paragraph">
              <wp:posOffset>4377055</wp:posOffset>
            </wp:positionV>
            <wp:extent cx="222885" cy="242570"/>
            <wp:effectExtent l="0" t="0" r="0" b="0"/>
            <wp:wrapNone/>
            <wp:docPr id="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70" r="-7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963160</wp:posOffset>
            </wp:positionH>
            <wp:positionV relativeFrom="paragraph">
              <wp:posOffset>4034790</wp:posOffset>
            </wp:positionV>
            <wp:extent cx="274955" cy="248285"/>
            <wp:effectExtent l="0" t="0" r="0" b="0"/>
            <wp:wrapNone/>
            <wp:docPr id="8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68" r="-6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29175</wp:posOffset>
                </wp:positionH>
                <wp:positionV relativeFrom="paragraph">
                  <wp:posOffset>3033395</wp:posOffset>
                </wp:positionV>
                <wp:extent cx="1459865" cy="3937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外贸跟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31pt;mso-wrap-distance-left:9.05pt;mso-wrap-distance-right:9.05pt;mso-wrap-distance-top:0pt;mso-wrap-distance-bottom:0pt;margin-top:238.85pt;mso-position-vertical-relative:text;margin-left:3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外贸跟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6950</wp:posOffset>
                </wp:positionH>
                <wp:positionV relativeFrom="paragraph">
                  <wp:posOffset>2278380</wp:posOffset>
                </wp:positionV>
                <wp:extent cx="1497330" cy="819150"/>
                <wp:effectExtent l="0" t="0" r="0" b="0"/>
                <wp:wrapNone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6E6AA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pt;height:64.5pt;mso-wrap-distance-left:9.05pt;mso-wrap-distance-right:9.05pt;mso-wrap-distance-top:0pt;mso-wrap-distance-bottom:0pt;margin-top:179.4pt;mso-position-vertical-relative:text;margin-left:3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6E6AA"/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6580</wp:posOffset>
                </wp:positionH>
                <wp:positionV relativeFrom="paragraph">
                  <wp:posOffset>-318770</wp:posOffset>
                </wp:positionV>
                <wp:extent cx="1011555" cy="47498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-25.1pt;mso-position-vertical-relative:text;margin-left:-4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9915</wp:posOffset>
                </wp:positionH>
                <wp:positionV relativeFrom="paragraph">
                  <wp:posOffset>-57150</wp:posOffset>
                </wp:positionV>
                <wp:extent cx="4541520" cy="161988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1520" cy="161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学院       专业：市场营销 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主要任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负责销售部的文件存档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询价、报价、做报价单传真给客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.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维护公司的销售、招投标网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.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开出货单、合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.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协助部门经理工作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pt;height:127.55pt;mso-wrap-distance-left:9.05pt;mso-wrap-distance-right:9.05pt;mso-wrap-distance-top:0pt;mso-wrap-distance-bottom:0pt;margin-top:-4.5pt;mso-position-vertical-relative:text;margin-left:-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xxx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学院       专业：市场营销  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主要任务：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负责销售部的文件存档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询价、报价、做报价单传真给客户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.3.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维护公司的销售、招投标网站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.4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开出货单、合同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.5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协助部门经理工作等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84200</wp:posOffset>
                </wp:positionH>
                <wp:positionV relativeFrom="paragraph">
                  <wp:posOffset>1595120</wp:posOffset>
                </wp:positionV>
                <wp:extent cx="1011555" cy="4749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125.6pt;mso-position-vertical-relative:text;margin-left:-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59435</wp:posOffset>
                </wp:positionH>
                <wp:positionV relativeFrom="paragraph">
                  <wp:posOffset>5520055</wp:posOffset>
                </wp:positionV>
                <wp:extent cx="1011555" cy="4749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434.65pt;mso-position-vertical-relative:text;margin-left:-4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83565</wp:posOffset>
                </wp:positionH>
                <wp:positionV relativeFrom="paragraph">
                  <wp:posOffset>6636385</wp:posOffset>
                </wp:positionV>
                <wp:extent cx="1011555" cy="4749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522.55pt;mso-position-vertical-relative:text;margin-left:-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68325</wp:posOffset>
                </wp:positionH>
                <wp:positionV relativeFrom="paragraph">
                  <wp:posOffset>1885315</wp:posOffset>
                </wp:positionV>
                <wp:extent cx="5601335" cy="357441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335" cy="357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2012 /7—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至今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家居饰品有限公司       贸易部 外贸业务跟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1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按照合同规定跟进客户生产要求，与工厂联系掌握生产进度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检验产品质量、包装等，收发邮件，落实产品完成并通知客户与相关船务公司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联系出货事宜，根据实际出货情况出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IV&amp;P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资料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L/C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拟相关资料文件呈递银行，核对海运提单与收、汇款等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2011/7—2012 /7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公司              业务部 业务跟单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1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以客户订单为依据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承接订单录入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R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报价、订单审核、送单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品质、交期（协调、沟通、处理异常），跟进产品交期和及时收回货款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订单物 料进度的跟踪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跟进成品库存数量，及时对外销售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办理每日出货、退货手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  <w:br/>
                              <w:t xml:space="preserve">5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回签送货单、快递单的归档与整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跟进不良品入库等异常情况的处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05pt;height:281.45pt;mso-wrap-distance-left:9.05pt;mso-wrap-distance-right:9.05pt;mso-wrap-distance-top:0pt;mso-wrap-distance-bottom:0pt;margin-top:148.45pt;mso-position-vertical-relative:text;margin-left:-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2012 /7—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至今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家居饰品有限公司       贸易部 外贸业务跟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1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按照合同规定跟进客户生产要求，与工厂联系掌握生产进度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检验产品质量、包装等，收发邮件，落实产品完成并通知客户与相关船务公司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联系出货事宜，根据实际出货情况出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IV&amp;P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资料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4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L/C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拟相关资料文件呈递银行，核对海运提单与收、汇款等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2011/7—2012 /7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公司              业务部 业务跟单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1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以客户订单为依据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承接订单录入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R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报价、订单审核、送单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品质、交期（协调、沟通、处理异常），跟进产品交期和及时收回货款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订单物 料进度的跟踪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跟进成品库存数量，及时对外销售；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  <w:t xml:space="preserve">4.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办理每日出货、退货手续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  <w:br/>
                        <w:t xml:space="preserve">5.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回签送货单、快递单的归档与整理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跟进不良品入库等异常情况的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58165</wp:posOffset>
                </wp:positionH>
                <wp:positionV relativeFrom="paragraph">
                  <wp:posOffset>5843905</wp:posOffset>
                </wp:positionV>
                <wp:extent cx="4726305" cy="55562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6305" cy="55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owerPoin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办公软件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二级，熟悉计算机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项操作；英语四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15pt;height:43.75pt;mso-wrap-distance-left:9.05pt;mso-wrap-distance-right:9.05pt;mso-wrap-distance-top:0pt;mso-wrap-distance-bottom:0pt;margin-top:460.15pt;mso-position-vertical-relative:text;margin-left:-4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owerPoin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办公软件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二级，熟悉计算机各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项操作；英语四级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6575</wp:posOffset>
                </wp:positionH>
                <wp:positionV relativeFrom="paragraph">
                  <wp:posOffset>6960870</wp:posOffset>
                </wp:positionV>
                <wp:extent cx="5115560" cy="289306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5560" cy="289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有比较坚实的专业功底，做事有条理，能吃苦耐劳，有较强的表达能力和沟通能力，善于与人合作，能快速适应环境，勤奋好学，能够认识自己的优缺点努力改正，不断完善自我。为人诚恳热情，开朗乐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有主见，时间观念强，做事认真细心，处事冷静，工作认真负责，有较强的组织能力、沟通能力、实际动手能力和团体协作精神，能迅速的适应各种环境，并融合其中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8pt;height:227.8pt;mso-wrap-distance-left:9.05pt;mso-wrap-distance-right:9.05pt;mso-wrap-distance-top:0pt;mso-wrap-distance-bottom:0pt;margin-top:548.1pt;mso-position-vertical-relative:text;margin-left:-4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有比较坚实的专业功底，做事有条理，能吃苦耐劳，有较强的表达能力和沟通能力，善于与人合作，能快速适应环境，勤奋好学，能够认识自己的优缺点努力改正，不断完善自我。为人诚恳热情，开朗乐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有主见，时间观念强，做事认真细心，处事冷静，工作认真负责，有较强的组织能力、沟通能力、实际动手能力和团体协作精神，能迅速的适应各种环境，并融合其中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20970</wp:posOffset>
                </wp:positionH>
                <wp:positionV relativeFrom="paragraph">
                  <wp:posOffset>3958590</wp:posOffset>
                </wp:positionV>
                <wp:extent cx="1026795" cy="3810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年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311.7pt;mso-position-vertical-relative:text;margin-left:4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:</w:t>
                      </w:r>
                      <w:r>
                        <w:rPr>
                          <w:b w:val="false"/>
                          <w:bCs/>
                        </w:rPr>
                        <w:t>年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25415</wp:posOffset>
                </wp:positionH>
                <wp:positionV relativeFrom="paragraph">
                  <wp:posOffset>4325620</wp:posOffset>
                </wp:positionV>
                <wp:extent cx="1026795" cy="3810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340.6pt;mso-position-vertical-relative:text;margin-left:41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48910</wp:posOffset>
                </wp:positionH>
                <wp:positionV relativeFrom="paragraph">
                  <wp:posOffset>5127625</wp:posOffset>
                </wp:positionV>
                <wp:extent cx="1026795" cy="3810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403.75pt;mso-position-vertical-relative:text;margin-left:41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19700</wp:posOffset>
                </wp:positionH>
                <wp:positionV relativeFrom="paragraph">
                  <wp:posOffset>4694555</wp:posOffset>
                </wp:positionV>
                <wp:extent cx="1026795" cy="3810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369.65pt;mso-position-vertical-relative:text;margin-left:4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>: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08T14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