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FEBE7"/>
  <w:body>
    <w:p>
      <w:pPr>
        <w:pStyle w:val="Normal"/>
        <w:spacing w:lineRule="exact" w:line="36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1004570</wp:posOffset>
                </wp:positionH>
                <wp:positionV relativeFrom="paragraph">
                  <wp:posOffset>-59690</wp:posOffset>
                </wp:positionV>
                <wp:extent cx="8466455" cy="447040"/>
                <wp:effectExtent l="635" t="0" r="0" b="0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6480" cy="447120"/>
                        </a:xfrm>
                        <a:prstGeom prst="rect">
                          <a:avLst/>
                        </a:prstGeom>
                        <a:solidFill>
                          <a:srgbClr val="a8947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a8947a" stroked="f" o:allowincell="f" style="position:absolute;margin-left:79.1pt;margin-top:-4.7pt;width:666.6pt;height:35.15pt;mso-wrap-style:none;v-text-anchor:middle">
                <v:fill o:detectmouseclick="t" type="solid" color2="#576b85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812800</wp:posOffset>
            </wp:positionH>
            <wp:positionV relativeFrom="paragraph">
              <wp:posOffset>-491490</wp:posOffset>
            </wp:positionV>
            <wp:extent cx="1477010" cy="1415415"/>
            <wp:effectExtent l="0" t="0" r="0" b="0"/>
            <wp:wrapNone/>
            <wp:docPr id="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997450</wp:posOffset>
            </wp:positionH>
            <wp:positionV relativeFrom="paragraph">
              <wp:posOffset>-28575</wp:posOffset>
            </wp:positionV>
            <wp:extent cx="403860" cy="403860"/>
            <wp:effectExtent l="0" t="0" r="0" b="0"/>
            <wp:wrapNone/>
            <wp:docPr id="3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776980</wp:posOffset>
            </wp:positionH>
            <wp:positionV relativeFrom="paragraph">
              <wp:posOffset>-27940</wp:posOffset>
            </wp:positionV>
            <wp:extent cx="403860" cy="403860"/>
            <wp:effectExtent l="0" t="0" r="0" b="0"/>
            <wp:wrapNone/>
            <wp:docPr id="4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793365</wp:posOffset>
            </wp:positionH>
            <wp:positionV relativeFrom="paragraph">
              <wp:posOffset>-17145</wp:posOffset>
            </wp:positionV>
            <wp:extent cx="403860" cy="403860"/>
            <wp:effectExtent l="0" t="0" r="0" b="0"/>
            <wp:wrapNone/>
            <wp:docPr id="5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499870</wp:posOffset>
            </wp:positionH>
            <wp:positionV relativeFrom="paragraph">
              <wp:posOffset>-6985</wp:posOffset>
            </wp:positionV>
            <wp:extent cx="403860" cy="403860"/>
            <wp:effectExtent l="0" t="0" r="0" b="0"/>
            <wp:wrapNone/>
            <wp:docPr id="6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65860</wp:posOffset>
                </wp:positionH>
                <wp:positionV relativeFrom="paragraph">
                  <wp:posOffset>-1614170</wp:posOffset>
                </wp:positionV>
                <wp:extent cx="2228215" cy="10965815"/>
                <wp:effectExtent l="0" t="635" r="0" b="0"/>
                <wp:wrapNone/>
                <wp:docPr id="7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040" cy="10965960"/>
                        </a:xfrm>
                        <a:prstGeom prst="rect">
                          <a:avLst/>
                        </a:prstGeom>
                        <a:solidFill>
                          <a:srgbClr val="a8947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a8947a" stroked="f" o:allowincell="f" style="position:absolute;margin-left:-91.8pt;margin-top:-127.1pt;width:175.4pt;height:863.4pt;mso-wrap-style:none;v-text-anchor:middle">
                <v:fill o:detectmouseclick="t" type="solid" color2="#576b85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60475</wp:posOffset>
                </wp:positionH>
                <wp:positionV relativeFrom="paragraph">
                  <wp:posOffset>49530</wp:posOffset>
                </wp:positionV>
                <wp:extent cx="4872355" cy="709041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2355" cy="7090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color w:val="A8947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8947A"/>
                                <w:sz w:val="26"/>
                                <w:szCs w:val="26"/>
                              </w:rPr>
                              <w:t xml:space="preserve">工作经历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color w:val="A8947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8947A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color w:val="A8947A"/>
                                <w:sz w:val="22"/>
                                <w:szCs w:val="22"/>
                              </w:rPr>
                              <w:t xml:space="preserve">装饰设计有限公司                  地监工主管及材料采购员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根据公司下派指定装修单位进行实地视察，研究设计方案是否可行，图纸核对，确定及更改设计方案以便施工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计划工程进度，以安全及文明为施工原则，监督各施工人员的出勤，施工进度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遇到问题在解决不了的情况下及时上报上一级领导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认真监督工程的每一个工序，每一个工序都不可以有差错，以免影响下一工序。【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7">
                              <w:r>
                                <w:rPr>
                                  <w:rStyle w:val="InternetLink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、兼采购，驾车到材料市场选料及作市场调查，材料质量及价钱比较，作出分析报告。   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color w:val="A8947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8947A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color w:val="A8947A"/>
                                <w:sz w:val="22"/>
                                <w:szCs w:val="22"/>
                              </w:rPr>
                              <w:t xml:space="preserve">市迅达物流运输有限公司           货车司机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接到工作安排清单先研究行车路线，先后有序，以便准时到达客户指定收货地方及减低油量消耗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、出车前进行物品点收，监督上车情况，准时及安全到达指定场地进行签收手续。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color w:val="A8947A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color w:val="A8947A"/>
                                <w:sz w:val="22"/>
                                <w:szCs w:val="22"/>
                              </w:rPr>
                              <w:t xml:space="preserve">市迅达物流运输有限公司           货车司机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接到工作安排清单先研究行车路线，先后有序，以便准时到达客户指定收货地方及减低油量消耗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、出车前进行物品点收，监督上车情况，准时及安全到达指定场地进行签收手续。 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color w:val="A8947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A8947A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color w:val="A8947A"/>
                                <w:sz w:val="22"/>
                                <w:szCs w:val="22"/>
                              </w:rPr>
                              <w:t xml:space="preserve">市出租车管理公司                司机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安全、快捷、礼貌地送客人到指定目的地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准时交接班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维护保养车辆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、自觉遵守交通规则，文明驾驶。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color w:val="A8947A"/>
                                <w:sz w:val="26"/>
                                <w:szCs w:val="26"/>
                              </w:rPr>
                              <w:t>教育背景</w:t>
                            </w:r>
                            <w:r>
                              <w:rPr>
                                <w:b w:val="false"/>
                                <w:bCs/>
                                <w:color w:val="A8947A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技术学校      水电维修           技校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65pt;height:558.3pt;mso-wrap-distance-left:9.05pt;mso-wrap-distance-right:9.05pt;mso-wrap-distance-top:0pt;mso-wrap-distance-bottom:0pt;margin-top:3.9pt;mso-position-vertical-relative:text;margin-left:9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color w:val="A8947A"/>
                          <w:sz w:val="22"/>
                          <w:szCs w:val="22"/>
                        </w:rPr>
                      </w:pPr>
                      <w:r>
                        <w:rPr>
                          <w:color w:val="A8947A"/>
                          <w:sz w:val="26"/>
                          <w:szCs w:val="26"/>
                        </w:rPr>
                        <w:t xml:space="preserve">工作经历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color w:val="A8947A"/>
                          <w:sz w:val="22"/>
                          <w:szCs w:val="22"/>
                        </w:rPr>
                      </w:pPr>
                      <w:r>
                        <w:rPr>
                          <w:color w:val="A8947A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color w:val="A8947A"/>
                          <w:sz w:val="22"/>
                          <w:szCs w:val="22"/>
                        </w:rPr>
                        <w:t xml:space="preserve">装饰设计有限公司                  地监工主管及材料采购员 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根据公司下派指定装修单位进行实地视察，研究设计方案是否可行，图纸核对，确定及更改设计方案以便施工。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计划工程进度，以安全及文明为施工原则，监督各施工人员的出勤，施工进度。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遇到问题在解决不了的情况下及时上报上一级领导。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认真监督工程的每一个工序，每一个工序都不可以有差错，以免影响下一工序。【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个人简历 </w:t>
                      </w:r>
                      <w:hyperlink r:id="rId8">
                        <w:r>
                          <w:rPr>
                            <w:rStyle w:val="InternetLink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、兼采购，驾车到材料市场选料及作市场调查，材料质量及价钱比较，作出分析报告。    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color w:val="A8947A"/>
                          <w:sz w:val="22"/>
                          <w:szCs w:val="22"/>
                        </w:rPr>
                      </w:pPr>
                      <w:r>
                        <w:rPr>
                          <w:color w:val="A8947A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color w:val="A8947A"/>
                          <w:sz w:val="22"/>
                          <w:szCs w:val="22"/>
                        </w:rPr>
                        <w:t xml:space="preserve">市迅达物流运输有限公司           货车司机 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接到工作安排清单先研究行车路线，先后有序，以便准时到达客户指定收货地方及减低油量消耗。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、出车前进行物品点收，监督上车情况，准时及安全到达指定场地进行签收手续。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>
                          <w:color w:val="A8947A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color w:val="A8947A"/>
                          <w:sz w:val="22"/>
                          <w:szCs w:val="22"/>
                        </w:rPr>
                        <w:t xml:space="preserve">市迅达物流运输有限公司           货车司机 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接到工作安排清单先研究行车路线，先后有序，以便准时到达客户指定收货地方及减低油量消耗。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、出车前进行物品点收，监督上车情况，准时及安全到达指定场地进行签收手续。  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color w:val="A8947A"/>
                          <w:sz w:val="22"/>
                          <w:szCs w:val="22"/>
                        </w:rPr>
                      </w:pPr>
                      <w:r>
                        <w:rPr>
                          <w:color w:val="A8947A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color w:val="A8947A"/>
                          <w:sz w:val="22"/>
                          <w:szCs w:val="22"/>
                        </w:rPr>
                        <w:t xml:space="preserve">市出租车管理公司                司机 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安全、快捷、礼貌地送客人到指定目的地。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准时交接班。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维护保养车辆。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、自觉遵守交通规则，文明驾驶。 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>
                          <w:color w:val="A8947A"/>
                          <w:sz w:val="26"/>
                          <w:szCs w:val="26"/>
                        </w:rPr>
                        <w:t>教育背景</w:t>
                      </w:r>
                      <w:r>
                        <w:rPr>
                          <w:b w:val="false"/>
                          <w:bCs/>
                          <w:color w:val="A8947A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技术学校      水电维修           技校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38505</wp:posOffset>
                </wp:positionH>
                <wp:positionV relativeFrom="paragraph">
                  <wp:posOffset>11430</wp:posOffset>
                </wp:positionV>
                <wp:extent cx="1422400" cy="78168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0.9pt;mso-position-vertical-relative:text;margin-left:-5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75335</wp:posOffset>
                </wp:positionH>
                <wp:positionV relativeFrom="paragraph">
                  <wp:posOffset>86360</wp:posOffset>
                </wp:positionV>
                <wp:extent cx="1459865" cy="51625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  <w:t>求职意向：维修技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6.8pt;mso-position-vertical-relative:text;margin-left:-6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 w:val="false"/>
                          <w:bCs/>
                          <w:sz w:val="21"/>
                          <w:szCs w:val="21"/>
                        </w:rPr>
                        <w:t>求职意向：维修技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11555</wp:posOffset>
                </wp:positionH>
                <wp:positionV relativeFrom="paragraph">
                  <wp:posOffset>121920</wp:posOffset>
                </wp:positionV>
                <wp:extent cx="2101850" cy="165227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130.1pt;mso-wrap-distance-left:9.05pt;mso-wrap-distance-right:9.05pt;mso-wrap-distance-top:0pt;mso-wrap-distance-bottom:0pt;margin-top:9.6pt;mso-position-vertical-relative:text;margin-left:-7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003935</wp:posOffset>
                </wp:positionH>
                <wp:positionV relativeFrom="paragraph">
                  <wp:posOffset>16510</wp:posOffset>
                </wp:positionV>
                <wp:extent cx="1968500" cy="414845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8500" cy="414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自我评价    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有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年工作经验，为人忠诚老实，对工作一丝不苟，多年驾驶工作经验、熟悉车辆日常保养及维护知识。有室内装修施工经验，熟悉电脑操作，不断学习促使自己进步，希望通过自己技能找到适合自己的社会地位！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pt;height:326.65pt;mso-wrap-distance-left:9.05pt;mso-wrap-distance-right:9.05pt;mso-wrap-distance-top:0pt;mso-wrap-distance-bottom:0pt;margin-top:1.3pt;mso-position-vertical-relative:text;margin-left:-7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自我评价    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本人有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年工作经验，为人忠诚老实，对工作一丝不苟，多年驾驶工作经验、熟悉车辆日常保养及维护知识。有室内装修施工经验，熟悉电脑操作，不断学习促使自己进步，希望通过自己技能找到适合自己的社会地位！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http://www.173jL.com/" TargetMode="External"/><Relationship Id="rId8" Type="http://schemas.openxmlformats.org/officeDocument/2006/relationships/hyperlink" Target="http://www.173jL.com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10-05T06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