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壮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c21cn</w:t>
            </w: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太原</w:t>
            </w:r>
            <w:r>
              <w:rPr>
                <w:b/>
                <w:bCs/>
                <w:sz w:val="18"/>
              </w:rPr>
              <w:t>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太原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简历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0:15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3-28T09:02:08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