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3EE"/>
  <w:body>
    <w:p>
      <w:pPr>
        <w:pStyle w:val="Normal"/>
        <w:rPr>
          <w:rFonts w:eastAsia="Calibri"/>
        </w:rPr>
      </w:pPr>
      <w:hyperlink r:id="rId3">
        <w:r>
          <w:rPr>
            <w:rFonts w:eastAsia="Calibri"/>
          </w:rPr>
          <mc:AlternateContent>
            <mc:Choice Requires="wps">
              <w:drawing>
                <wp:anchor behindDoc="1" distT="0" distB="0" distL="114935" distR="114300" simplePos="0" locked="0" layoutInCell="0" allowOverlap="1" relativeHeight="2">
                  <wp:simplePos x="0" y="0"/>
                  <wp:positionH relativeFrom="column">
                    <wp:posOffset>-196215</wp:posOffset>
                  </wp:positionH>
                  <wp:positionV relativeFrom="paragraph">
                    <wp:posOffset>-189230</wp:posOffset>
                  </wp:positionV>
                  <wp:extent cx="7096125" cy="10280015"/>
                  <wp:effectExtent l="635" t="635" r="0" b="0"/>
                  <wp:wrapNone/>
                  <wp:docPr id="1" name="矩形 4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095960" cy="102801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45" fillcolor="#c6d9f1" stroked="f" o:allowincell="f" style="position:absolute;margin-left:-15.45pt;margin-top:-14.9pt;width:558.7pt;height:809.4pt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129540</wp:posOffset>
                  </wp:positionH>
                  <wp:positionV relativeFrom="page">
                    <wp:posOffset>1638300</wp:posOffset>
                  </wp:positionV>
                  <wp:extent cx="6875780" cy="17780"/>
                  <wp:effectExtent l="6985" t="6985" r="6985" b="6985"/>
                  <wp:wrapNone/>
                  <wp:docPr id="2" name="椭圆 6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75640" cy="17640"/>
                          </a:xfrm>
                          <a:prstGeom prst="ellipse">
                            <a:avLst/>
                          </a:prstGeom>
                          <a:solidFill>
                            <a:srgbClr val="a5a5a5"/>
                          </a:solidFill>
                          <a:ln w="1260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ID="椭圆 64" fillcolor="#a5a5a5" stroked="t" o:allowincell="f" style="position:absolute;margin-left:-10.2pt;margin-top:129pt;width:541.35pt;height:1.35pt;mso-wrap-style:none;v-text-anchor:middle;mso-position-vertical-relative:page">
                  <v:fill o:detectmouseclick="t" type="solid" color2="#5a5a5a"/>
                  <v:stroke color="#a5a5a5" weight="12600" joinstyle="miter" endcap="flat"/>
                  <w10:wrap type="non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8120</wp:posOffset>
                  </wp:positionH>
                  <wp:positionV relativeFrom="paragraph">
                    <wp:posOffset>1333500</wp:posOffset>
                  </wp:positionV>
                  <wp:extent cx="5506085" cy="1404620"/>
                  <wp:effectExtent l="0" t="0" r="254000" b="0"/>
                  <wp:wrapNone/>
                  <wp:docPr id="3" name="组合 7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06200" cy="1404720"/>
                            <a:chOff x="0" y="0"/>
                            <a:chExt cx="5506200" cy="140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43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040"/>
                              <a:ext cx="5506200" cy="103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9.9-2010.7                 英国EXETER大学                 金融与投资（硕士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主修课程,【173个人简历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政治经济学、西方经济学、财政学、国际经济学、货币银行学、国际金融管理、证券投资学、保险学、商业银行业务管理、中央银行业务、投资银行理论与实务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72" style="position:absolute;margin-left:-15.6pt;margin-top:105pt;width:433.55pt;height:110.6pt" coordorigin="-312,2100" coordsize="8671,22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11;top:2100;width:179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2;top:2675;width:8670;height:1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9.9-2010.7                 英国EXETER大学                 金融与投资（硕士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主修课程,【173个人简历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】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政治经济学、西方经济学、财政学、国际经济学、货币银行学、国际金融管理、证券投资学、保险学、商业银行业务管理、中央银行业务、投资银行理论与实务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2865120</wp:posOffset>
                  </wp:positionV>
                  <wp:extent cx="5800725" cy="3671570"/>
                  <wp:effectExtent l="0" t="0" r="0" b="0"/>
                  <wp:wrapNone/>
                  <wp:docPr id="4" name="组合 8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00680" cy="3671640"/>
                            <a:chOff x="0" y="0"/>
                            <a:chExt cx="5800680" cy="36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354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1680"/>
                              <a:ext cx="5800680" cy="327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4.8-2015.4                 xx银行             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根据客户的需求提供专业的银行业务咨询和办理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协助产品经理完成每期的产品促销，选择卖家和产品，保证促销活动的完成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受理客户的意见建议，并做好记录反馈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3.7-2014.7                 xx银行                          营业部开户业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组织开展投资顾问业务，完成客基础服务工作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经纪人业务的规范管理和业务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各类创新业务的拓展和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8.8-2009.6                 xx银行（中国）有限公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负责外币及人民币柜台业务，包括储蓄、汇款等，确保按照操作规程办理业务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提供标准柜台服务，热情接待客户，及时准确地办理柜面业务；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完成分行/支行安排的其他工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1" style="position:absolute;margin-left:-13.2pt;margin-top:225.6pt;width:456.75pt;height:289.1pt" coordorigin="-264,4512" coordsize="9135,5782">
                  <v:shape id="shape_0" stroked="f" o:allowincell="f" style="position:absolute;left:-263;top:4512;width:1787;height:659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5129;width:9134;height:5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4.8-2015.4                 xx银行             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根据客户的需求提供专业的银行业务咨询和办理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协助产品经理完成每期的产品促销，选择卖家和产品，保证促销活动的完成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受理客户的意见建议，并做好记录反馈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3.7-2014.7                 xx银行                          营业部开户业务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组织开展投资顾问业务，完成客基础服务工作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经纪人业务的规范管理和业务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各类创新业务的拓展和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8.8-2009.6                 xx银行（中国）有限公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负责外币及人民币柜台业务，包括储蓄、汇款等，确保按照操作规程办理业务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提供标准柜台服务，热情接待客户，及时准确地办理柜面业务；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完成分行/支行安排的其他工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6362700</wp:posOffset>
                  </wp:positionV>
                  <wp:extent cx="5147310" cy="1350645"/>
                  <wp:effectExtent l="0" t="0" r="0" b="0"/>
                  <wp:wrapNone/>
                  <wp:docPr id="5" name="组合 8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147280" cy="1350720"/>
                            <a:chOff x="0" y="0"/>
                            <a:chExt cx="5147280" cy="135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80" y="360000"/>
                              <a:ext cx="5092200" cy="9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3.10获国家奖学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2.11获“三好学生称号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CET-6，优秀的听说写能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计算机二级，熟悉计算机各项操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424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奖项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7" style="position:absolute;margin-left:-13.2pt;margin-top:501pt;width:405.3pt;height:106.35pt" coordorigin="-264,10020" coordsize="8106,2127">
                  <v:shape id="shape_0" stroked="f" o:allowincell="f" style="position:absolute;left:-177;top:10587;width:8018;height:1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3.10获国家奖学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2.11获“三好学生称号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CET-6，优秀的听说写能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计算机二级，熟悉计算机各项操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10020;width:2113;height:683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奖项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3053080</wp:posOffset>
                  </wp:positionH>
                  <wp:positionV relativeFrom="paragraph">
                    <wp:posOffset>83185</wp:posOffset>
                  </wp:positionV>
                  <wp:extent cx="151130" cy="834390"/>
                  <wp:effectExtent l="0" t="635" r="0" b="1270"/>
                  <wp:wrapNone/>
                  <wp:docPr id="6" name="组合 10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200" cy="834480"/>
                            <a:chOff x="0" y="0"/>
                            <a:chExt cx="151200" cy="83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735480"/>
                              <a:ext cx="143640" cy="99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4680"/>
                              <a:ext cx="107280" cy="15696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42920" cy="144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120"/>
                              <a:ext cx="143640" cy="14364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00" style="position:absolute;margin-left:240.4pt;margin-top:6.55pt;width:11.9pt;height:65.7pt" coordorigin="4808,131" coordsize="238,1314">
                  <v:rect id="shape_0" ID="Freeform 40" coordsize="302,208" path="m0,208l94,123l151,170l208,123l302,208l0,208l0,208l0,208xm217,114l302,48l302,189l217,114l217,114l217,114xm0,189l0,48l85,114l0,189l0,189l0,189xm151,152l0,29l0,0l302,0l302,29l151,152l151,152l151,152xm151,152l151,152xe" fillcolor="#1e4e79" stroked="f" o:allowincell="f" style="position:absolute;left:4820;top:1289;width:225;height:15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#1e4e79" stroked="f" o:allowincell="f" style="position:absolute;left:4832;top:847;width:168;height:24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#1e4e79" stroked="f" o:allowincell="f" style="position:absolute;left:4820;top:131;width:224;height:22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57" coordsize="82,109" path="m41,109c41,109,0,64,0,41c0,19,18,0,41,0c63,0,82,19,82,41c82,64,41,109,41,109xm41,14c26,14,13,26,13,41c13,56,26,69,41,69c56,69,68,56,68,41c68,26,56,14,41,14xm41,14c41,14,41,14,41,14e" fillcolor="#1e4e79" stroked="f" o:allowincell="f" style="position:absolute;left:4808;top:495;width:225;height:22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269875</wp:posOffset>
                  </wp:positionH>
                  <wp:positionV relativeFrom="paragraph">
                    <wp:posOffset>2827020</wp:posOffset>
                  </wp:positionV>
                  <wp:extent cx="7092315" cy="635"/>
                  <wp:effectExtent l="635" t="9525" r="635" b="9525"/>
                  <wp:wrapNone/>
                  <wp:docPr id="7" name="直接连接符 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25pt,222.6pt" to="537.15pt,222.6pt" ID="直接连接符 11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299720</wp:posOffset>
                  </wp:positionH>
                  <wp:positionV relativeFrom="paragraph">
                    <wp:posOffset>6330950</wp:posOffset>
                  </wp:positionV>
                  <wp:extent cx="7092315" cy="635"/>
                  <wp:effectExtent l="635" t="9525" r="635" b="9525"/>
                  <wp:wrapNone/>
                  <wp:docPr id="8" name="直线 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3.6pt,498.5pt" to="534.8pt,498.5pt" ID="直线 30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283845</wp:posOffset>
                  </wp:positionH>
                  <wp:positionV relativeFrom="paragraph">
                    <wp:posOffset>7742555</wp:posOffset>
                  </wp:positionV>
                  <wp:extent cx="7092315" cy="635"/>
                  <wp:effectExtent l="635" t="9525" r="635" b="9525"/>
                  <wp:wrapNone/>
                  <wp:docPr id="9" name="直线 2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2.35pt,609.65pt" to="536.05pt,609.65pt" ID="直线 29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267970</wp:posOffset>
                  </wp:positionH>
                  <wp:positionV relativeFrom="paragraph">
                    <wp:posOffset>9418955</wp:posOffset>
                  </wp:positionV>
                  <wp:extent cx="5939790" cy="635"/>
                  <wp:effectExtent l="635" t="9525" r="635" b="9525"/>
                  <wp:wrapNone/>
                  <wp:docPr id="10" name="直线 2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5939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1pt,741.65pt" to="446.55pt,741.65pt" ID="直线 28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3">
                  <wp:simplePos x="0" y="0"/>
                  <wp:positionH relativeFrom="column">
                    <wp:posOffset>-6332855</wp:posOffset>
                  </wp:positionH>
                  <wp:positionV relativeFrom="paragraph">
                    <wp:posOffset>5596255</wp:posOffset>
                  </wp:positionV>
                  <wp:extent cx="5328285" cy="2807970"/>
                  <wp:effectExtent l="0" t="0" r="7620" b="0"/>
                  <wp:wrapNone/>
                  <wp:docPr id="11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-498.65pt;margin-top:440.65pt;width:419.55pt;height:221.1pt" coordorigin="-9973,8813" coordsize="8391,4422">
                  <v:group id="shape_0" alt="组合 37" style="position:absolute;left:-8045;top:9096;width:6463;height:3856">
                    <v:oval id="shape_0" ID="椭圆 38" stroked="t" o:allowincell="f" style="position:absolute;left:-6231;top:938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39" stroked="t" o:allowincell="f" style="position:absolute;left:-8045;top:909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0" fillcolor="#525252" stroked="t" o:allowincell="f" style="position:absolute;left:-4303;top:966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1" coordsize="606528,606528" path="m305771,606517xe" fillcolor="#525252" stroked="f" o:allowincell="f" style="position:absolute;left:-9973;top:881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4">
                  <wp:simplePos x="0" y="0"/>
                  <wp:positionH relativeFrom="column">
                    <wp:posOffset>-6180455</wp:posOffset>
                  </wp:positionH>
                  <wp:positionV relativeFrom="paragraph">
                    <wp:posOffset>5748655</wp:posOffset>
                  </wp:positionV>
                  <wp:extent cx="5328285" cy="2807970"/>
                  <wp:effectExtent l="0" t="0" r="7620" b="0"/>
                  <wp:wrapNone/>
                  <wp:docPr id="12" name="组合 3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2" style="position:absolute;margin-left:-486.65pt;margin-top:452.65pt;width:419.55pt;height:221.1pt" coordorigin="-9733,9053" coordsize="8391,4422">
                  <v:group id="shape_0" alt="组合 43" style="position:absolute;left:-7805;top:9336;width:6463;height:3856">
                    <v:oval id="shape_0" ID="椭圆 44" stroked="t" o:allowincell="f" style="position:absolute;left:-5991;top:962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5" stroked="t" o:allowincell="f" style="position:absolute;left:-7805;top:933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6" fillcolor="#525252" stroked="t" o:allowincell="f" style="position:absolute;left:-4063;top:990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7" coordsize="606528,606528" path="m305771,606517xe" fillcolor="#525252" stroked="f" o:allowincell="f" style="position:absolute;left:-9733;top:905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-91440</wp:posOffset>
                </wp:positionV>
                <wp:extent cx="1993900" cy="542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  <w:t xml:space="preserve">姓   名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.7pt;mso-wrap-distance-left:9.05pt;mso-wrap-distance-right:9.05pt;mso-wrap-distance-top:0pt;mso-wrap-distance-bottom:0pt;margin-top:-7.2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  <w:t xml:space="preserve">姓   名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2010</wp:posOffset>
                </wp:positionH>
                <wp:positionV relativeFrom="paragraph">
                  <wp:posOffset>9580245</wp:posOffset>
                </wp:positionV>
                <wp:extent cx="2830830" cy="3695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9.1pt;mso-wrap-distance-left:9.05pt;mso-wrap-distance-right:9.05pt;mso-wrap-distance-top:0pt;mso-wrap-distance-bottom:0pt;margin-top:754.35pt;mso-position-vertical-relative:text;margin-left:3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9140</wp:posOffset>
                </wp:positionH>
                <wp:positionV relativeFrom="paragraph">
                  <wp:posOffset>15240</wp:posOffset>
                </wp:positionV>
                <wp:extent cx="1452245" cy="819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73jL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64.5pt;mso-wrap-distance-left:9.05pt;mso-wrap-distance-right:9.05pt;mso-wrap-distance-top:0pt;mso-wrap-distance-bottom:0pt;margin-top:1.2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岁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73jL.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</wp:posOffset>
                </wp:positionH>
                <wp:positionV relativeFrom="page">
                  <wp:posOffset>1029335</wp:posOffset>
                </wp:positionV>
                <wp:extent cx="1329055" cy="3225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银行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5.4pt;mso-wrap-distance-left:9.05pt;mso-wrap-distance-right:9.05pt;mso-wrap-distance-top:0pt;mso-wrap-distance-bottom:0pt;margin-top:81.05pt;mso-position-vertical-relative:page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银行柜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115</wp:posOffset>
                </wp:positionH>
                <wp:positionV relativeFrom="page">
                  <wp:posOffset>8221980</wp:posOffset>
                </wp:positionV>
                <wp:extent cx="1342390" cy="3695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1pt;mso-wrap-distance-left:9.05pt;mso-wrap-distance-right:9.05pt;mso-wrap-distance-top:0pt;mso-wrap-distance-bottom:0pt;margin-top:647.4pt;mso-position-vertical-relative:page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false"/>
                        <w:overflowPunct w:val="false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6690</wp:posOffset>
                </wp:positionH>
                <wp:positionV relativeFrom="paragraph">
                  <wp:posOffset>8114030</wp:posOffset>
                </wp:positionV>
                <wp:extent cx="5523230" cy="12560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98.9pt;mso-wrap-distance-left:9.05pt;mso-wrap-distance-right:9.05pt;mso-wrap-distance-top:0pt;mso-wrap-distance-bottom:0pt;margin-top:638.9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0:57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cp:lastPrinted>2015-08-23T17:52:00Z</cp:lastPrinted>
  <dcterms:modified xsi:type="dcterms:W3CDTF">2021-09-19T11:11:00Z</dcterms:modified>
  <cp:revision>2</cp:revision>
  <dc:subject>简历模板 www.gongzuojianli.com</dc:subject>
  <dc:title>简单美观2016应届大学生简历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