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70c0" stroked="f" o:allowincell="f" style="position:absolute;left:-1794;top:-1422;width:11931;height:3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70c0" stroked="f" o:allowincell="f" style="position:absolute;left:-1393;top:-1218;width:2799;height:565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70</wp:posOffset>
                </wp:positionV>
                <wp:extent cx="441706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财会专业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pt;height:61.55pt;mso-wrap-distance-left:9.05pt;mso-wrap-distance-right:9.05pt;mso-wrap-distance-top:0pt;mso-wrap-distance-bottom:0pt;margin-top:0.1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财会专业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90</wp:posOffset>
                </wp:positionH>
                <wp:positionV relativeFrom="paragraph">
                  <wp:posOffset>202565</wp:posOffset>
                </wp:positionV>
                <wp:extent cx="5898515" cy="8309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830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尊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领导：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您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打扰了，我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工业学校即将毕业的学生，很荣幸学的专业符合您单位的需要，我希望在精力之际，找到一份适合自己的工作，充分的展现自己的才华，实现自己的人身价值。 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的专业是财务会计，作为一个财务会计人员必须具备良好的品质和专业的知识理论。在校期间，我系统的掌握了统计学、应用文等会计学理论。自入学以来，我一直竭尽全力做好应该做的事情。我告诉自己，哪怕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希望，我也要投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的努力。在闲余之际，我广泛的涉及了大量的书籍，不仅能充实自己，同时，也培养了我诚实、稳重、积极的进取态度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知道，作为一个会计人员，计算机和网络是将来的工具，在学好专业的前提之下，我熟练的掌握了计算机技术，并能很好的运用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现在，我对做好会计工作非常自信，我不满足与现有的知识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期望在实践中得到锻炼和提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因此我希望能够加入你们的单位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会踏踏实实的做好属于自份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竭尽全力的在工作中取得好的成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我相信经过自己的勤奋和努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一定会做出应有的贡献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感谢您在百忙之中所给与我的关注，我希望能成为您单位的一员，努力工作，用自己的实际行动证明，您的选择是正确的。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愿贵公司兴旺发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80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此致 　　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敬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color w:val="3B8CCB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B8CCB"/>
                                <w:sz w:val="24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654.3pt;mso-wrap-distance-left:9.05pt;mso-wrap-distance-right:9.05pt;mso-wrap-distance-top:0pt;mso-wrap-distance-bottom:0pt;margin-top:15.95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尊敬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领导：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您好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打扰了，我是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工业学校即将毕业的学生，很荣幸学的专业符合您单位的需要，我希望在精力之际，找到一份适合自己的工作，充分的展现自己的才华，实现自己的人身价值。 　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的专业是财务会计，作为一个财务会计人员必须具备良好的品质和专业的知识理论。在校期间，我系统的掌握了统计学、应用文等会计学理论。自入学以来，我一直竭尽全力做好应该做的事情。我告诉自己，哪怕是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%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希望，我也要投入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的努力。在闲余之际，我广泛的涉及了大量的书籍，不仅能充实自己，同时，也培养了我诚实、稳重、积极的进取态度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知道，作为一个会计人员，计算机和网络是将来的工具，在学好专业的前提之下，我熟练的掌握了计算机技术，并能很好的运用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现在，我对做好会计工作非常自信，我不满足与现有的知识水平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期望在实践中得到锻炼和提高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因此我希望能够加入你们的单位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会踏踏实实的做好属于自份工作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竭尽全力的在工作中取得好的成绩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我相信经过自己的勤奋和努力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一定会做出应有的贡献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感谢您在百忙之中所给与我的关注，我希望能成为您单位的一员，努力工作，用自己的实际行动证明，您的选择是正确的。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愿贵公司兴旺发达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！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 　　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80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此致 　　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敬礼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color w:val="3B8CCB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color w:val="3B8CCB"/>
                          <w:sz w:val="24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70c0" stroked="f" o:allowincell="f" style="position:absolute;left:-1781;top:1913;width:11931;height:398;flip:xy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1" fillcolor="#0070c0" stroked="f" o:allowincell="f" style="position:absolute;left:6951;top:1543;width:2799;height:565;flip:xy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