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1036320" cy="148780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7.65pt;margin-top:9.15pt;width:81.6pt;height:117.2pt" coordorigin="353,183" coordsize="1632,2344">
                <v:rect id="shape_0" ID="矩形 9" fillcolor="white" stroked="f" o:allowincell="f" style="position:absolute;left:364;top:1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53;top:4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7225</wp:posOffset>
                      </wp:positionV>
                      <wp:extent cx="145986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求职意向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22.7pt;mso-wrap-distance-left:9.05pt;mso-wrap-distance-right:9.05pt;mso-wrap-distance-top:0pt;mso-wrap-distance-bottom:0pt;margin-top:51.7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身体情况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身体情况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推广方案的设定；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推广方案的设定； 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1-09-19T11:25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