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7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7370</wp:posOffset>
                </wp:positionH>
                <wp:positionV relativeFrom="paragraph">
                  <wp:posOffset>78105</wp:posOffset>
                </wp:positionV>
                <wp:extent cx="1067435" cy="315595"/>
                <wp:effectExtent l="0" t="1270" r="635" b="0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3.1pt;margin-top:6.1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5295</wp:posOffset>
                </wp:positionH>
                <wp:positionV relativeFrom="paragraph">
                  <wp:posOffset>68580</wp:posOffset>
                </wp:positionV>
                <wp:extent cx="6237605" cy="9000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实务、药品安全生产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08.7pt;mso-wrap-distance-left:9.05pt;mso-wrap-distance-right:9.05pt;mso-wrap-distance-top:0pt;mso-wrap-distance-bottom:0pt;margin-top:5.4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职业技术学院 生物制药      大专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实务、药品安全生产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center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131445</wp:posOffset>
                </wp:positionV>
                <wp:extent cx="1067435" cy="315595"/>
                <wp:effectExtent l="0" t="635" r="635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2.35pt;margin-top:10.3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129540</wp:posOffset>
                </wp:positionV>
                <wp:extent cx="1067435" cy="315595"/>
                <wp:effectExtent l="0" t="1270" r="635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2.35pt;margin-top:10.2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26670</wp:posOffset>
                </wp:positionV>
                <wp:extent cx="1067435" cy="315595"/>
                <wp:effectExtent l="0" t="635" r="635" b="0"/>
                <wp:wrapNone/>
                <wp:docPr id="14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3.85pt;margin-top:2.1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1-09-19T11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