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269240</wp:posOffset>
                </wp:positionV>
                <wp:extent cx="1280795" cy="296545"/>
                <wp:effectExtent l="0" t="0" r="0" b="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c000" stroked="f" o:allowincell="f" style="position:absolute;margin-left:-77.2pt;margin-top:-21.2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9490</wp:posOffset>
                </wp:positionH>
                <wp:positionV relativeFrom="paragraph">
                  <wp:posOffset>-818515</wp:posOffset>
                </wp:positionV>
                <wp:extent cx="7259955" cy="10426700"/>
                <wp:effectExtent l="8890" t="8255" r="7620" b="825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120" cy="10426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8.7pt;margin-top:-64.45pt;width:571.6pt;height:820.95pt;mso-wrap-style:none;v-text-anchor:middle">
                <v:fill o:detectmouseclick="t" on="false"/>
                <v:stroke color="#ffc0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4280</wp:posOffset>
                </wp:positionH>
                <wp:positionV relativeFrom="paragraph">
                  <wp:posOffset>-159385</wp:posOffset>
                </wp:positionV>
                <wp:extent cx="1031875" cy="1334770"/>
                <wp:effectExtent l="8890" t="8255" r="762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1334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4pt;margin-top:-12.55pt;width:81.2pt;height:105.0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5660</wp:posOffset>
                </wp:positionH>
                <wp:positionV relativeFrom="paragraph">
                  <wp:posOffset>-269240</wp:posOffset>
                </wp:positionV>
                <wp:extent cx="6593840" cy="9401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840" cy="940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介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pt;height:740.25pt;mso-wrap-distance-left:9.05pt;mso-wrap-distance-right:9.05pt;mso-wrap-distance-top:0pt;mso-wrap-distance-bottom:0pt;margin-top:-21.2pt;mso-position-vertical-relative:text;margin-left:-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介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Cs w:val="18"/>
                        </w:rPr>
                        <w:t>  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5285</wp:posOffset>
                </wp:positionH>
                <wp:positionV relativeFrom="paragraph">
                  <wp:posOffset>-1572895</wp:posOffset>
                </wp:positionV>
                <wp:extent cx="4021455" cy="1206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CC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CC00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123.85pt;mso-position-vertical-relative:text;margin-left:2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CC00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CC00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7585</wp:posOffset>
                </wp:positionH>
                <wp:positionV relativeFrom="paragraph">
                  <wp:posOffset>283845</wp:posOffset>
                </wp:positionV>
                <wp:extent cx="1280795" cy="296545"/>
                <wp:effectExtent l="0" t="635" r="0" b="0"/>
                <wp:wrapNone/>
                <wp:docPr id="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c000" stroked="f" o:allowincell="f" style="position:absolute;margin-left:-78.55pt;margin-top:22.3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3140</wp:posOffset>
                </wp:positionH>
                <wp:positionV relativeFrom="paragraph">
                  <wp:posOffset>139065</wp:posOffset>
                </wp:positionV>
                <wp:extent cx="1280795" cy="296545"/>
                <wp:effectExtent l="0" t="635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c000" stroked="f" o:allowincell="f" style="position:absolute;margin-left:-78.2pt;margin-top:10.9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9490</wp:posOffset>
                </wp:positionH>
                <wp:positionV relativeFrom="paragraph">
                  <wp:posOffset>201930</wp:posOffset>
                </wp:positionV>
                <wp:extent cx="1280795" cy="296545"/>
                <wp:effectExtent l="0" t="635" r="0" b="0"/>
                <wp:wrapNone/>
                <wp:docPr id="8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78.7pt;margin-top:15.9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29360</wp:posOffset>
                </wp:positionH>
                <wp:positionV relativeFrom="paragraph">
                  <wp:posOffset>476250</wp:posOffset>
                </wp:positionV>
                <wp:extent cx="4021455" cy="1206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CC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CC00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37.5pt;mso-position-vertical-relative:text;margin-left:-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CC00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CC00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