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-572770</wp:posOffset>
                </wp:positionV>
                <wp:extent cx="5925820" cy="1616075"/>
                <wp:effectExtent l="0" t="635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161604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00b0f0" stroked="f" o:allowincell="f" style="position:absolute;margin-left:42.55pt;margin-top:-45.1pt;width:466.55pt;height:127.2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86510</wp:posOffset>
                </wp:positionH>
                <wp:positionV relativeFrom="paragraph">
                  <wp:posOffset>1437005</wp:posOffset>
                </wp:positionV>
                <wp:extent cx="2334260" cy="280670"/>
                <wp:effectExtent l="0" t="0" r="0" b="0"/>
                <wp:wrapNone/>
                <wp:docPr id="2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280800"/>
                          <a:chOff x="0" y="0"/>
                          <a:chExt cx="233424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2728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7560"/>
                            <a:ext cx="76320" cy="2728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-101.3pt;margin-top:113.15pt;width:183.8pt;height:22.1pt" coordorigin="-2026,2263" coordsize="3676,442">
                <v:rect id="shape_0" ID="矩形 1" fillcolor="#00b0f0" stroked="f" o:allowincell="f" style="position:absolute;left:-2026;top:2263;width:3501;height:429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2275;width:119;height:429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86510</wp:posOffset>
                </wp:positionH>
                <wp:positionV relativeFrom="paragraph">
                  <wp:posOffset>4637405</wp:posOffset>
                </wp:positionV>
                <wp:extent cx="2334260" cy="280670"/>
                <wp:effectExtent l="0" t="0" r="0" b="0"/>
                <wp:wrapNone/>
                <wp:docPr id="3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280800"/>
                          <a:chOff x="0" y="0"/>
                          <a:chExt cx="233424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2728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7560"/>
                            <a:ext cx="76320" cy="2728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-101.3pt;margin-top:365.15pt;width:183.8pt;height:22.1pt" coordorigin="-2026,7303" coordsize="3676,442">
                <v:rect id="shape_0" ID="矩形 1" fillcolor="#00b0f0" stroked="f" o:allowincell="f" style="position:absolute;left:-2026;top:7303;width:3501;height:429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7315;width:119;height:429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86510</wp:posOffset>
                </wp:positionH>
                <wp:positionV relativeFrom="paragraph">
                  <wp:posOffset>5999480</wp:posOffset>
                </wp:positionV>
                <wp:extent cx="2334260" cy="280670"/>
                <wp:effectExtent l="0" t="0" r="0" b="0"/>
                <wp:wrapNone/>
                <wp:docPr id="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280800"/>
                          <a:chOff x="0" y="0"/>
                          <a:chExt cx="233424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2728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7560"/>
                            <a:ext cx="76320" cy="2728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-101.3pt;margin-top:472.4pt;width:183.8pt;height:22.1pt" coordorigin="-2026,9448" coordsize="3676,442">
                <v:rect id="shape_0" ID="矩形 1" fillcolor="#00b0f0" stroked="f" o:allowincell="f" style="position:absolute;left:-2026;top:9448;width:3501;height:429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9460;width:119;height:429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86510</wp:posOffset>
                </wp:positionH>
                <wp:positionV relativeFrom="paragraph">
                  <wp:posOffset>6923405</wp:posOffset>
                </wp:positionV>
                <wp:extent cx="2334260" cy="280670"/>
                <wp:effectExtent l="0" t="0" r="0" b="0"/>
                <wp:wrapNone/>
                <wp:docPr id="5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240" cy="280800"/>
                          <a:chOff x="0" y="0"/>
                          <a:chExt cx="2334240" cy="280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23720" cy="2728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920" y="7560"/>
                            <a:ext cx="76320" cy="27288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101.3pt;margin-top:545.15pt;width:183.8pt;height:22.1pt" coordorigin="-2026,10903" coordsize="3676,442">
                <v:rect id="shape_0" ID="矩形 1" fillcolor="#00b0f0" stroked="f" o:allowincell="f" style="position:absolute;left:-2026;top:10903;width:3501;height:429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rect id="shape_0" ID="矩形 1" fillcolor="#00b0f0" stroked="f" o:allowincell="f" style="position:absolute;left:1530;top:10915;width:119;height:429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86765</wp:posOffset>
                </wp:positionH>
                <wp:positionV relativeFrom="paragraph">
                  <wp:posOffset>-589280</wp:posOffset>
                </wp:positionV>
                <wp:extent cx="1219200" cy="1590675"/>
                <wp:effectExtent l="12700" t="13335" r="12700" b="12065"/>
                <wp:wrapNone/>
                <wp:docPr id="6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-61.95pt;margin-top:-46.4pt;width:95.95pt;height:125.2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5640</wp:posOffset>
                </wp:positionH>
                <wp:positionV relativeFrom="paragraph">
                  <wp:posOffset>-525780</wp:posOffset>
                </wp:positionV>
                <wp:extent cx="1036320" cy="1487805"/>
                <wp:effectExtent l="0" t="0" r="0" b="0"/>
                <wp:wrapNone/>
                <wp:docPr id="7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-53.2pt;margin-top:-41.45pt;width:81.55pt;height:117.15pt" coordorigin="-1064,-829" coordsize="1631,2343">
                <v:rect id="shape_0" ID="矩形 9" fillcolor="white" stroked="f" o:allowincell="f" style="position:absolute;left:-1053;top:-82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64;top:-51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1403350</wp:posOffset>
                </wp:positionV>
                <wp:extent cx="5762625" cy="79425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794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4" w:tgtFrame="http://www.liuxue86.com/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FFFFFF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FFFFFF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hyperlink r:id="rId8" w:tgtFrame="http://www.liuxue86.com/a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FFFFFF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018" w:leader="none"/>
                              </w:tabs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625.4pt;mso-wrap-distance-left:9.05pt;mso-wrap-distance-right:9.05pt;mso-wrap-distance-top:0pt;mso-wrap-distance-bottom:0pt;margin-top:110.5pt;mso-position-vertical-relative:text;margin-left:-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9" w:tgtFrame="http://www.liuxue86.com/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FFFFFF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培训员工法律知识，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10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FFFFFF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FFFF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FFFFFF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018" w:leader="none"/>
                        </w:tabs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9855</wp:posOffset>
                </wp:positionH>
                <wp:positionV relativeFrom="paragraph">
                  <wp:posOffset>-171450</wp:posOffset>
                </wp:positionV>
                <wp:extent cx="4492625" cy="8756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2625" cy="87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 xml:space="preserve">姓名：                    住址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 xml:space="preserve">市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 xml:space="preserve">12345678   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FFFF"/>
                                <w:sz w:val="24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  <w:t xml:space="preserve">173jL.com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75pt;height:68.95pt;mso-wrap-distance-left:9.05pt;mso-wrap-distance-right:9.05pt;mso-wrap-distance-top:0pt;mso-wrap-distance-bottom:0pt;margin-top:-13.5pt;mso-position-vertical-relative:text;margin-left:10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 xml:space="preserve">姓名：                    住址 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>: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 xml:space="preserve">市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 xml:space="preserve">12345678          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FFFF"/>
                          <w:sz w:val="24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  <w:t xml:space="preserve">173jL.com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Cs/>
                          <w:sz w:val="24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liuxue86.com/jianli/gongzuojingli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7" Type="http://schemas.openxmlformats.org/officeDocument/2006/relationships/hyperlink" Target="http://www.liuxue86.com/jiaoyu/" TargetMode="External"/><Relationship Id="rId8" Type="http://schemas.openxmlformats.org/officeDocument/2006/relationships/hyperlink" Target="http://www.liuxue86.com/ziwojianding/ziwopingjia/" TargetMode="External"/><Relationship Id="rId9" Type="http://schemas.openxmlformats.org/officeDocument/2006/relationships/hyperlink" Target="http://www.liuxue86.com/jianli/gongzuojingli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2" Type="http://schemas.openxmlformats.org/officeDocument/2006/relationships/hyperlink" Target="http://www.liuxue86.com/jiaoyu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47:00Z</dcterms:created>
  <dc:creator>微软用户</dc:creator>
  <dc:description/>
  <cp:keywords/>
  <dc:language>en-US</dc:language>
  <cp:lastModifiedBy>q3060</cp:lastModifiedBy>
  <dcterms:modified xsi:type="dcterms:W3CDTF">2021-09-19T11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4</vt:lpwstr>
  </property>
</Properties>
</file>