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0465</wp:posOffset>
            </wp:positionH>
            <wp:positionV relativeFrom="paragraph">
              <wp:posOffset>-914400</wp:posOffset>
            </wp:positionV>
            <wp:extent cx="7600950" cy="1069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7630</wp:posOffset>
                </wp:positionH>
                <wp:positionV relativeFrom="paragraph">
                  <wp:posOffset>1934845</wp:posOffset>
                </wp:positionV>
                <wp:extent cx="1145540" cy="1530350"/>
                <wp:effectExtent l="2540" t="12700" r="1270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530360"/>
                          <a:chOff x="0" y="0"/>
                          <a:chExt cx="1145520" cy="15303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135440" cy="144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040"/>
                            <a:ext cx="1118880" cy="1471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054080" cy="13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1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6800"/>
                              <a:ext cx="1118880" cy="124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06.9pt;margin-top:152.35pt;width:90.2pt;height:120.55pt" coordorigin="6138,3047" coordsize="1804,2411">
                <v:rect id="shape_0" ID="矩形 15" stroked="t" o:allowincell="f" style="position:absolute;left:6154;top:3047;width:1787;height:2267;mso-wrap-style:none;v-text-anchor:middle">
                  <v:fill o:detectmouseclick="t" on="false"/>
                  <v:stroke color="#595959" weight="25560" joinstyle="miter" endcap="flat"/>
                  <w10:wrap type="none"/>
                </v:rect>
                <v:group id="shape_0" alt="组合 12" style="position:absolute;left:6138;top:3140;width:1762;height:2318">
                  <v:rect id="shape_0" ID="矩形 13" fillcolor="white" stroked="f" o:allowincell="f" style="position:absolute;left:6220;top:3140;width:1659;height:2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6138;top:3497;width:1761;height:195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0</wp:posOffset>
                </wp:positionH>
                <wp:positionV relativeFrom="paragraph">
                  <wp:posOffset>1466850</wp:posOffset>
                </wp:positionV>
                <wp:extent cx="790575" cy="419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pt;mso-wrap-distance-left:9.05pt;mso-wrap-distance-right:9.05pt;mso-wrap-distance-top:0pt;mso-wrap-distance-bottom:0pt;margin-top:115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1838325</wp:posOffset>
                </wp:positionV>
                <wp:extent cx="3750945" cy="16954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性    别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ahoma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专    业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艺术设计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学    历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33.5pt;mso-wrap-distance-left:9.05pt;mso-wrap-distance-right:9.05pt;mso-wrap-distance-top:0pt;mso-wrap-distance-bottom:0pt;margin-top:144.7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b/>
                          <w:color w:val="3F3F3F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性    别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女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Tahoma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专    业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艺术设计专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学    历：本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6270</wp:posOffset>
                </wp:positionH>
                <wp:positionV relativeFrom="paragraph">
                  <wp:posOffset>4048125</wp:posOffset>
                </wp:positionV>
                <wp:extent cx="6324600" cy="3095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0/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至今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前期人物设计主管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参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动画项目的框架设计和策划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人物形象设计、人物道具设计、相关场景设计等，代表作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人物海报等广告宣传的设计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与部门内其他设计相沟通，保持设计风格的统一性和完整性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设计前期的素材收集等工作。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8/7--2010 /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影视文化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     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人物设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使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进行人物和道具的绘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根据人物资料、剧本、人物性格，负责设计出符合历史的人物形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曾参与制作国产动画片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担任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其中人物的形象设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公司宣传海报的设计和制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完成动画片的背景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43.75pt;mso-wrap-distance-left:9.05pt;mso-wrap-distance-right:9.05pt;mso-wrap-distance-top:0pt;mso-wrap-distance-bottom:0pt;margin-top:318.7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10/8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至今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学院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前期人物设计主管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参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动画项目的框架设计和策划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人物形象设计、人物道具设计、相关场景设计等，代表作有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人物海报等广告宣传的设计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与部门内其他设计相沟通，保持设计风格的统一性和完整性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设计前期的素材收集等工作。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08/7--2010 /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影视文化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     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人物设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使用</w:t>
                      </w:r>
                      <w:r>
                        <w:rPr>
                          <w:sz w:val="24"/>
                          <w:szCs w:val="24"/>
                        </w:rPr>
                        <w:t>ps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等进行人物和道具的绘制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根据人物资料、剧本、人物性格，负责设计出符合历史的人物形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、曾参与制作国产动画片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，担任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其中人物的形象设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、负责公司宣传海报的设计和制作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、负责完成动画片的背景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7620000</wp:posOffset>
                </wp:positionV>
                <wp:extent cx="6324600" cy="952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美术专业学院毕业，绘画功底扎实，原画设计能力出色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从事美术相关工作多年，擅长人物形象设计，熟悉人物结构，熟悉动画动作规律，对人物动作有较强的感悟能力。熟练掌握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llustrato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图形处理软件，对作图、设计等得心应手。工作有责任心，能吃苦耐劳，学习意愿强烈，希望能找到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一个合适的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600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美术专业学院毕业，绘画功底扎实，原画设计能力出色。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从事美术相关工作多年，擅长人物形象设计，熟悉人物结构，熟悉动画动作规律，对人物动作有较强的感悟能力。熟练掌握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illustrator</w:t>
                      </w:r>
                      <w:r>
                        <w:rPr>
                          <w:sz w:val="24"/>
                          <w:szCs w:val="24"/>
                        </w:rPr>
                        <w:t>等图形处理软件，对作图、设计等得心应手。工作有责任心，能吃苦耐劳，学习意愿强烈，希望能找到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一个合适的岗位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3445</wp:posOffset>
                </wp:positionH>
                <wp:positionV relativeFrom="paragraph">
                  <wp:posOffset>3533775</wp:posOffset>
                </wp:positionV>
                <wp:extent cx="6322695" cy="514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7425" cy="3810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74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40.5pt;mso-wrap-distance-left:9.05pt;mso-wrap-distance-right:9.05pt;mso-wrap-distance-top:0pt;mso-wrap-distance-bottom:0pt;margin-top:278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7425" cy="3810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74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0</wp:posOffset>
                </wp:positionH>
                <wp:positionV relativeFrom="paragraph">
                  <wp:posOffset>3676650</wp:posOffset>
                </wp:positionV>
                <wp:extent cx="790575" cy="3714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9.25pt;mso-wrap-distance-left:9.05pt;mso-wrap-distance-right:9.05pt;mso-wrap-distance-top:0pt;mso-wrap-distance-bottom:0pt;margin-top:289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3445</wp:posOffset>
                </wp:positionH>
                <wp:positionV relativeFrom="paragraph">
                  <wp:posOffset>7153275</wp:posOffset>
                </wp:positionV>
                <wp:extent cx="6694170" cy="514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1565" cy="371475"/>
                                  <wp:effectExtent l="0" t="0" r="0" b="0"/>
                                  <wp:docPr id="1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156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40.5pt;mso-wrap-distance-left:9.05pt;mso-wrap-distance-right:9.05pt;mso-wrap-distance-top:0pt;mso-wrap-distance-bottom:0pt;margin-top:563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1565" cy="371475"/>
                            <wp:effectExtent l="0" t="0" r="0" b="0"/>
                            <wp:docPr id="1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156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0</wp:posOffset>
                </wp:positionH>
                <wp:positionV relativeFrom="paragraph">
                  <wp:posOffset>7277100</wp:posOffset>
                </wp:positionV>
                <wp:extent cx="733425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573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57:00Z</dcterms:created>
  <dc:creator>shi</dc:creator>
  <dc:description/>
  <cp:keywords/>
  <dc:language>en-US</dc:language>
  <cp:lastModifiedBy>q3060</cp:lastModifiedBy>
  <dcterms:modified xsi:type="dcterms:W3CDTF">2021-09-19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