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BBB59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0270</wp:posOffset>
                </wp:positionH>
                <wp:positionV relativeFrom="paragraph">
                  <wp:posOffset>-673735</wp:posOffset>
                </wp:positionV>
                <wp:extent cx="7094855" cy="10219055"/>
                <wp:effectExtent l="1270" t="635" r="0" b="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880" cy="10218960"/>
                        </a:xfrm>
                        <a:prstGeom prst="octagon">
                          <a:avLst>
                            <a:gd name="adj" fmla="val 79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6" fillcolor="white" stroked="f" o:allowincell="f" style="position:absolute;margin-left:-70.1pt;margin-top:-53.05pt;width:558.6pt;height:804.6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3850</wp:posOffset>
            </wp:positionH>
            <wp:positionV relativeFrom="paragraph">
              <wp:posOffset>-168910</wp:posOffset>
            </wp:positionV>
            <wp:extent cx="1524000" cy="1461135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47370</wp:posOffset>
                </wp:positionH>
                <wp:positionV relativeFrom="paragraph">
                  <wp:posOffset>78105</wp:posOffset>
                </wp:positionV>
                <wp:extent cx="1067435" cy="315595"/>
                <wp:effectExtent l="0" t="1270" r="635" b="0"/>
                <wp:wrapNone/>
                <wp:docPr id="3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48" fillcolor="#9bbb59" stroked="f" o:allowincell="f" style="position:absolute;margin-left:-43.1pt;margin-top:6.15pt;width:84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4020</wp:posOffset>
                </wp:positionH>
                <wp:positionV relativeFrom="paragraph">
                  <wp:posOffset>-12192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2.6pt;margin-top:-9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5295</wp:posOffset>
                </wp:positionH>
                <wp:positionV relativeFrom="paragraph">
                  <wp:posOffset>68580</wp:posOffset>
                </wp:positionV>
                <wp:extent cx="6237605" cy="9000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900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2010/9 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职业技术学院 生物制药      大专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、认识实习、基础化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实务、药品安全生产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医药有限公司               药物任仓库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制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物工程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各车间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口服液车间文员 ，制备丸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片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口服液，熟悉各工艺流程华天宝大药房  任帐务文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中药柜柜长  ，对药品的进、销、存进行管理。处理药店日常事务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适合质量管理工作和处理办公室日常事务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708.7pt;mso-wrap-distance-left:9.05pt;mso-wrap-distance-right:9.05pt;mso-wrap-distance-top:0pt;mso-wrap-distance-bottom:0pt;margin-top:5.4pt;mso-position-vertical-relative:text;margin-left:-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2010/9 -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职业技术学院 生物制药      大专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、认识实习、基础化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GM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实务、药品安全生产，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负责组织员工的 招聘 、培训工作、处理日常事务、后勤工作；文件的起草、打印、收发。负责公司各项规章制度的日常检查、督察、纪律执行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按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医药有限公司               药物任仓库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center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制药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生物工程 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各车间实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口服液车间文员 ，制备丸剂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片剂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口服液，熟悉各工艺流程华天宝大药房  任帐务文员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中药柜柜长  ，对药品的进、销、存进行管理。处理药店日常事务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是一个工作认真负责、积极主动、善于团队工作的人，思维严谨，具有强烈的团队合作精神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适合质量管理工作和处理办公室日常事务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38900</wp:posOffset>
                </wp:positionH>
                <wp:positionV relativeFrom="paragraph">
                  <wp:posOffset>5858510</wp:posOffset>
                </wp:positionV>
                <wp:extent cx="2628900" cy="32289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3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精通计算机日常维护。精通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服务器架设及管理。了解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 Cluster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熟练配置及管理多种路由器及交换机，掌握多种路由交换协议的配置和管理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4.25pt;mso-wrap-distance-left:9.05pt;mso-wrap-distance-right:9.05pt;mso-wrap-distance-top:0pt;mso-wrap-distance-bottom:0pt;margin-top:461.3pt;mso-position-vertical-relative:text;margin-left:5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2482" w:hRule="atLeast"/>
                        </w:trPr>
                        <w:tc>
                          <w:tcPr>
                            <w:tcW w:w="3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精通计算机日常维护。精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服务器架设及管理。了解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 Cluster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熟练配置及管理多种路由器及交换机，掌握多种路由交换协议的配置和管理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10450</wp:posOffset>
                </wp:positionH>
                <wp:positionV relativeFrom="paragraph">
                  <wp:posOffset>8686800</wp:posOffset>
                </wp:positionV>
                <wp:extent cx="2647950" cy="2066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</w:tblGrid>
                            <w:tr>
                              <w:trPr>
                                <w:trHeight w:val="294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62.75pt;mso-wrap-distance-left:9.05pt;mso-wrap-distance-right:9.05pt;mso-wrap-distance-top:0pt;mso-wrap-distance-bottom:0pt;margin-top:684pt;mso-position-vertical-relative:text;margin-left:58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</w:tblGrid>
                      <w:tr>
                        <w:trPr>
                          <w:trHeight w:val="2944" w:hRule="atLeast"/>
                        </w:trPr>
                        <w:tc>
                          <w:tcPr>
                            <w:tcW w:w="3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24750</wp:posOffset>
                </wp:positionH>
                <wp:positionV relativeFrom="paragraph">
                  <wp:posOffset>209550</wp:posOffset>
                </wp:positionV>
                <wp:extent cx="2419350" cy="27527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1778635" cy="1977390"/>
                                        <wp:effectExtent l="0" t="0" r="0" b="0"/>
                                        <wp:docPr id="9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4" r="-7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635" cy="197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16.75pt;mso-wrap-distance-left:9.05pt;mso-wrap-distance-right:9.05pt;mso-wrap-distance-top:0pt;mso-wrap-distance-bottom:0pt;margin-top:16.5pt;mso-position-vertical-relative:text;margin-left:59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</w:tblGrid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778635" cy="1977390"/>
                                  <wp:effectExtent l="0" t="0" r="0" b="0"/>
                                  <wp:docPr id="10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635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我的简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24800</wp:posOffset>
                </wp:positionH>
                <wp:positionV relativeFrom="paragraph">
                  <wp:posOffset>3352800</wp:posOffset>
                </wp:positionV>
                <wp:extent cx="2133600" cy="2533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7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99.5pt;mso-wrap-distance-left:9.05pt;mso-wrap-distance-right:9.05pt;mso-wrap-distance-top:0pt;mso-wrap-distance-bottom:0pt;margin-top:264pt;mso-position-vertical-relative:text;margin-left:6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7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我的简历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*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7845</wp:posOffset>
                </wp:positionH>
                <wp:positionV relativeFrom="paragraph">
                  <wp:posOffset>131445</wp:posOffset>
                </wp:positionV>
                <wp:extent cx="1067435" cy="315595"/>
                <wp:effectExtent l="0" t="635" r="635" b="0"/>
                <wp:wrapNone/>
                <wp:docPr id="1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9bbb59" stroked="f" o:allowincell="f" style="position:absolute;margin-left:-42.35pt;margin-top:10.35pt;width:84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7845</wp:posOffset>
                </wp:positionH>
                <wp:positionV relativeFrom="paragraph">
                  <wp:posOffset>129540</wp:posOffset>
                </wp:positionV>
                <wp:extent cx="1067435" cy="315595"/>
                <wp:effectExtent l="0" t="1270" r="635" b="0"/>
                <wp:wrapNone/>
                <wp:docPr id="1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9bbb59" stroked="f" o:allowincell="f" style="position:absolute;margin-left:-42.35pt;margin-top:10.2pt;width:84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56895</wp:posOffset>
                </wp:positionH>
                <wp:positionV relativeFrom="paragraph">
                  <wp:posOffset>26670</wp:posOffset>
                </wp:positionV>
                <wp:extent cx="1067435" cy="315595"/>
                <wp:effectExtent l="0" t="635" r="635" b="0"/>
                <wp:wrapNone/>
                <wp:docPr id="14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#9bbb59" stroked="f" o:allowincell="f" style="position:absolute;margin-left:-43.85pt;margin-top:2.1pt;width:84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4:00Z</dcterms:created>
  <dc:creator>微软用户</dc:creator>
  <dc:description/>
  <cp:keywords/>
  <dc:language>en-US</dc:language>
  <cp:lastModifiedBy>q3060</cp:lastModifiedBy>
  <dcterms:modified xsi:type="dcterms:W3CDTF">2021-09-19T11:2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