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7740</wp:posOffset>
                </wp:positionH>
                <wp:positionV relativeFrom="paragraph">
                  <wp:posOffset>-728980</wp:posOffset>
                </wp:positionV>
                <wp:extent cx="7209155" cy="10295890"/>
                <wp:effectExtent l="635" t="635" r="0" b="635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296000"/>
                        </a:xfrm>
                        <a:prstGeom prst="plus">
                          <a:avLst>
                            <a:gd name="adj" fmla="val 9722"/>
                          </a:avLst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51" fillcolor="#fcd5b5" stroked="f" o:allowincell="f" style="position:absolute;margin-left:-76.2pt;margin-top:-57.4pt;width:567.6pt;height:810.65pt;mso-wrap-style:none;v-text-anchor:middle" type="_x0000_t11">
                <v:fill o:detectmouseclick="t" type="solid" color2="#032a4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3960</wp:posOffset>
                </wp:positionH>
                <wp:positionV relativeFrom="paragraph">
                  <wp:posOffset>-427355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94.8pt;margin-top:-33.65pt;width:101.9pt;height:134.1pt" coordorigin="5896,-673" coordsize="2038,2682">
                <v:rect id="shape_0" ID="矩形 40" fillcolor="white" stroked="f" o:allowincell="f" style="position:absolute;left:5991;top:-67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896;top:-25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1382395</wp:posOffset>
                </wp:positionV>
                <wp:extent cx="7181850" cy="635"/>
                <wp:effectExtent l="635" t="12700" r="635" b="12700"/>
                <wp:wrapNone/>
                <wp:docPr id="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108.85pt" to="490.35pt,108.85pt" ID="直线 5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145</wp:posOffset>
                </wp:positionH>
                <wp:positionV relativeFrom="paragraph">
                  <wp:posOffset>-215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95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601345</wp:posOffset>
                </wp:positionV>
                <wp:extent cx="166878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7.3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1345</wp:posOffset>
                </wp:positionH>
                <wp:positionV relativeFrom="paragraph">
                  <wp:posOffset>1427480</wp:posOffset>
                </wp:positionV>
                <wp:extent cx="664337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12.4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1-09-19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