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-318770</wp:posOffset>
                </wp:positionV>
                <wp:extent cx="2695575" cy="895350"/>
                <wp:effectExtent l="0" t="0" r="57150" b="571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52500"/>
                        </a:xfrm>
                        <a:prstGeom prst="rect"/>
                        <a:solidFill>
                          <a:srgbClr val="31849B"/>
                        </a:solidFill>
                        <a:ln w="19050">
                          <a:solidFill>
                            <a:srgbClr val="F79646"/>
                          </a:solidFill>
                        </a:ln>
                        <a:effectLst>
                          <a:outerShdw dist="8064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Tahom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行楷" w:cs="Tahoma" w:ascii="华文行楷" w:hAnsi="华文行楷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2495550" cy="666115"/>
                                  <wp:effectExtent l="0" t="0" r="0" b="0"/>
                                  <wp:docPr id="2" name="图片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79646" strokeweight="1pt" style="position:absolute;rotation:-0;width:216.75pt;height:75pt;mso-wrap-distance-left:9.05pt;mso-wrap-distance-right:9.05pt;mso-wrap-distance-top:0pt;mso-wrap-distance-bottom:0pt;margin-top:-25.1pt;mso-position-vertical-relative:text;margin-left:96.75pt;mso-position-horizontal-relative:text">
                <v:shadow on="t" color="#B6B6B6" offset="4.5pt,4.5pt"/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Tahom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华文行楷" w:cs="Tahoma" w:ascii="华文行楷" w:hAnsi="华文行楷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2495550" cy="666115"/>
                            <wp:effectExtent l="0" t="0" r="0" b="0"/>
                            <wp:docPr id="3" name="图片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697230</wp:posOffset>
                </wp:positionV>
                <wp:extent cx="1270" cy="7696200"/>
                <wp:effectExtent l="63500" t="635" r="139700" b="76835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96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92.15pt;margin-top:54.9pt;width:0.05pt;height:605.95pt" type="_x0000_t32">
                <v:stroke color="#31849b" weight="127080" joinstyle="miter" endcap="flat"/>
                <v:fill o:detectmouseclick="t" on="false"/>
                <v:shadow on="t" obscured="f" color="#b6b6b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059180</wp:posOffset>
                </wp:positionV>
                <wp:extent cx="142875" cy="142875"/>
                <wp:effectExtent l="5715" t="5715" r="5080" b="5080"/>
                <wp:wrapNone/>
                <wp:docPr id="5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79646" stroked="t" o:allowincell="f" style="position:absolute;margin-left:86.25pt;margin-top:83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811780</wp:posOffset>
                </wp:positionV>
                <wp:extent cx="142875" cy="142875"/>
                <wp:effectExtent l="5715" t="5715" r="5080" b="5080"/>
                <wp:wrapNone/>
                <wp:docPr id="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f79646" stroked="t" o:allowincell="f" style="position:absolute;margin-left:87pt;margin-top:221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4802505</wp:posOffset>
                </wp:positionV>
                <wp:extent cx="142875" cy="142875"/>
                <wp:effectExtent l="5715" t="5715" r="5080" b="5080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79646" stroked="t" o:allowincell="f" style="position:absolute;margin-left:86.25pt;margin-top:378.15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7459980</wp:posOffset>
                </wp:positionV>
                <wp:extent cx="142875" cy="142875"/>
                <wp:effectExtent l="5715" t="5715" r="5080" b="5080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f79646" stroked="t" o:allowincell="f" style="position:absolute;margin-left:86.25pt;margin-top:587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313690</wp:posOffset>
                </wp:positionH>
                <wp:positionV relativeFrom="paragraph">
                  <wp:posOffset>904875</wp:posOffset>
                </wp:positionV>
                <wp:extent cx="1036320" cy="14878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24.7pt;margin-top:71.2pt;width:81.6pt;height:117.2pt" coordorigin="-494,1424" coordsize="1632,2344">
                <v:rect id="shape_0" ID="矩形 9" fillcolor="white" stroked="f" o:allowincell="f" style="position:absolute;left:-483;top:142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94;top:1737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935355</wp:posOffset>
                </wp:positionV>
                <wp:extent cx="3914775" cy="124777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3239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出生年月：                          婚姻状况：未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  历：本科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电话：                          电子邮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04.25pt;mso-wrap-distance-left:9.05pt;mso-wrap-distance-right:9.05pt;mso-wrap-distance-top:0pt;mso-wrap-distance-bottom:0pt;margin-top:73.6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姓    名：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x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性   别：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出生年月：                          婚姻状况：未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    历：本科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联系电话：                          电子邮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697480</wp:posOffset>
                </wp:positionV>
                <wp:extent cx="3914775" cy="152400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600200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科大学     临床医学专业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修课程：生理学、生物化学、医学微生物学、病理学、药理学、外科学总论与手术学，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left="151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能证书：〃执业医师资格证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大学英语六级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ET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26pt;mso-wrap-distance-left:9.05pt;mso-wrap-distance-right:9.05pt;mso-wrap-distance-top:0pt;mso-wrap-distance-bottom:0pt;margin-top:212.4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科大学     临床医学专业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主修课程：生理学、生物化学、医学微生物学、病理学、药理学、外科学总论与手术学，【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ind w:left="1512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技能证书：〃执业医师资格证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大学英语六级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ET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4688205</wp:posOffset>
                </wp:positionV>
                <wp:extent cx="3914775" cy="221932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29552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工作经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院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新生儿科重症监护室常见病重案例的诊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儿科临床工作，如疾病的诊治，协助手术操作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协助上级医师完善病人的治疗方案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大学附属医院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院实习，理论结合实际，更深入了解相关疾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生助理工作，协助医生接诊，书写住院病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与科室医生进行配台手术，完成对患者的后期处理及相关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80.75pt;mso-wrap-distance-left:9.05pt;mso-wrap-distance-right:9.05pt;mso-wrap-distance-top:0pt;mso-wrap-distance-bottom:0pt;margin-top:369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工作经验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院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新生儿科重症监护室常见病重案例的诊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儿科临床工作，如疾病的诊治，协助手术操作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协助上级医师完善病人的治疗方案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大学附属医院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院实习，理论结合实际，更深入了解相关疾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生助理工作，协助医生接诊，书写住院病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与科室医生进行配台手术，完成对患者的后期处理及相关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7393305</wp:posOffset>
                </wp:positionV>
                <wp:extent cx="3914775" cy="75247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8286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兴趣爱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喜欢阅读中英文小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阅读医护类新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65.25pt;mso-wrap-distance-left:9.05pt;mso-wrap-distance-right:9.05pt;mso-wrap-distance-top:0pt;mso-wrap-distance-bottom:0pt;margin-top:582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兴趣爱好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喜欢阅读中英文小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阅读医护类新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739775</wp:posOffset>
                </wp:positionV>
                <wp:extent cx="1304925" cy="7406005"/>
                <wp:effectExtent l="0" t="0" r="76200" b="7620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748220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强的组织协调能力、沟通能力 ；较强的责任心与执行力 ；较强的条理性与逻辑能力 ；具备高压力高强度环境下的工作能力。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工作认真细致，具有团队合作精神，积极乐观向上，善于自我激励和承受压力，有优秀的沟通及语言表达能力，诚实，敬业，有较强的责任心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有很强的学习能力，善于接受新事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108.75pt;height:589.15pt;mso-wrap-distance-left:9.05pt;mso-wrap-distance-right:9.05pt;mso-wrap-distance-top:0pt;mso-wrap-distance-bottom:0pt;margin-top:58.25pt;mso-position-vertical-relative:text;margin-left:-37.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  <w:t>求职意向：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儿科医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较强的组织协调能力、沟通能力 ；较强的责任心与执行力 ；较强的条理性与逻辑能力 ；具备高压力高强度环境下的工作能力。</w:t>
                      </w:r>
                    </w:p>
                    <w:p>
                      <w:pPr>
                        <w:pStyle w:val="Normal"/>
                        <w:ind w:firstLine="309"/>
                        <w:rPr/>
                      </w:pPr>
                      <w:r>
                        <w:rPr>
                          <w:color w:val="000000"/>
                        </w:rPr>
                        <w:t>工作认真细致，具有团队合作精神，积极乐观向上，善于自我激励和承受压力，有优秀的沟通及语言表达能力，诚实，敬业，有较强的责任心</w:t>
                      </w:r>
                      <w:r>
                        <w:rPr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</w:rPr>
                        <w:t>有很强的学习能力，善于接受新事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1:00Z</dcterms:created>
  <dc:creator>shi</dc:creator>
  <dc:description/>
  <cp:keywords/>
  <dc:language>en-US</dc:language>
  <cp:lastModifiedBy>q3060</cp:lastModifiedBy>
  <dcterms:modified xsi:type="dcterms:W3CDTF">2021-08-12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